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عماد هاد عز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عماد هاد عزوز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ماد هادي عزوز الياسري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دارة المؤسسات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وضح هذه المادة الاستراتيجية الصحيحة لادارة المؤسسات عن طريق تعليم القيادات افضل الطرق والمناهج لقيادة المؤسسات من الناحية الادارية والاقتصادية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ماد هادي عزو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ماد هادي عزوز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479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4"/>
        <w:gridCol w:w="3642"/>
        <w:gridCol w:w="651"/>
        <w:gridCol w:w="1985"/>
        <w:gridCol w:w="884"/>
        <w:gridCol w:w="3368"/>
        <w:gridCol w:w="1843"/>
        <w:gridCol w:w="1843"/>
      </w:tblGrid>
      <w:tr>
        <w:trPr>
          <w:trHeight w:val="1134" w:hRule="atLeast"/>
          <w:cantSplit w:val="true"/>
        </w:trPr>
        <w:tc>
          <w:tcPr>
            <w:tcW w:w="14216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خ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ه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, </w:t>
            </w:r>
            <w:r>
              <w:rPr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عل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خر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تخا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ار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نظ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كو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ظ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ظ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ظ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د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ظ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ظي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د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وجي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يا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ة نصف السنة</w:t>
            </w:r>
          </w:p>
        </w:tc>
        <w:tc>
          <w:tcPr>
            <w:tcW w:w="7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ابة</w:t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ا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شر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نسي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قا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ه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قا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ي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د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ش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ب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حرا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نواع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ات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خص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ماهير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نظي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bookmarkStart w:id="0" w:name="_GoBack"/>
            <w:bookmarkEnd w:id="0"/>
            <w:r>
              <w:rPr>
                <w:sz w:val="32"/>
                <w:sz w:val="32"/>
                <w:szCs w:val="32"/>
                <w:rtl w:val="true"/>
              </w:rPr>
              <w:t>شبك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ناص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216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تص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mohamed</cp:lastModifiedBy>
  <dcterms:modified xsi:type="dcterms:W3CDTF">2015-04-11T10:26:00Z</dcterms:modified>
  <cp:revision>6</cp:revision>
  <dc:subject/>
  <dc:title/>
</cp:coreProperties>
</file>