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khbar MT"/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283835</wp:posOffset>
                </wp:positionH>
                <wp:positionV relativeFrom="paragraph">
                  <wp:posOffset>-9525</wp:posOffset>
                </wp:positionV>
                <wp:extent cx="2362200" cy="2486025"/>
                <wp:effectExtent l="81280" t="819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2486160"/>
                        </a:xfrm>
                        <a:custGeom>
                          <a:avLst/>
                          <a:gdLst>
                            <a:gd name="textAreaLeft" fmla="*/ 65160 w 1339200"/>
                            <a:gd name="textAreaRight" fmla="*/ 1274040 w 1339200"/>
                            <a:gd name="textAreaTop" fmla="*/ 65160 h 1409400"/>
                            <a:gd name="textAreaBottom" fmla="*/ 1344240 h 1409400"/>
                          </a:gdLst>
                          <a:ahLst/>
                          <a:rect l="textAreaLeft" t="textAreaTop" r="textAreaRight" b="textAreaBottom"/>
                          <a:pathLst>
                            <a:path w="21600" h="2273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132"/>
                              </a:lnTo>
                              <a:arcTo wR="3600" hR="3600" stAng="10800000" swAng="-5400000"/>
                              <a:lnTo>
                                <a:pt x="18000" y="2273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IQ"/>
                              </w:rPr>
                              <w:t xml:space="preserve"> اسم الجامعة: الكوف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IQ"/>
                              </w:rPr>
                              <w:t>اسم الكلية: الآدا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IQ"/>
                              </w:rPr>
                              <w:t>اسم القسم: المجتمع المد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IQ"/>
                              </w:rPr>
                              <w:t>المرحلة: الرابع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IQ"/>
                              </w:rPr>
                              <w:t>اسم التدريسي الثلاثي: نغم سعدون رحيم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IQ"/>
                              </w:rPr>
                              <w:t>اللقب العلمي: مدرس مساع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IQ"/>
                              </w:rPr>
                              <w:t>المؤهل العلمي: ماجستي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IQ"/>
                              </w:rPr>
                              <w:t>مكان العمل: كلية الآداب / جامعة الكوف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6.05pt;margin-top:-0.75pt;width:185.95pt;height:195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Arial"/>
                          <w:color w:val="auto"/>
                          <w:lang w:val="en-US" w:bidi="ar-IQ"/>
                        </w:rPr>
                        <w:t xml:space="preserve"> اسم الجامعة: الكوف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IQ"/>
                        </w:rPr>
                        <w:t>اسم الكلية: الآداب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IQ"/>
                        </w:rPr>
                        <w:t>اسم القسم: المجتمع المدني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IQ"/>
                        </w:rPr>
                        <w:t>المرحلة: الرابع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IQ"/>
                        </w:rPr>
                        <w:t>اسم التدريسي الثلاثي: نغم سعدون رحيمه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IQ"/>
                        </w:rPr>
                        <w:t>اللقب العلمي: مدرس مساعد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IQ"/>
                        </w:rPr>
                        <w:t>المؤهل العلمي: ماجستير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IQ"/>
                        </w:rPr>
                        <w:t>مكان العمل: كلية الآداب / جامعة الكوف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30885</wp:posOffset>
                </wp:positionH>
                <wp:positionV relativeFrom="paragraph">
                  <wp:posOffset>47625</wp:posOffset>
                </wp:positionV>
                <wp:extent cx="2457450" cy="1695450"/>
                <wp:effectExtent l="5080" t="81280" r="81915" b="1028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       جمهورية العراق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وزارة التعليم العالـي والبحـث العلمـي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جهاز الاشراف والتقويم العلم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55pt;margin-top:3.75pt;width:193.45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       جمهورية العراق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وزارة التعليم العالـي والبحـث العلمـي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جهاز الاشراف والتقويم العلم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           </w:t>
      </w:r>
      <w:r>
        <w:rPr>
          <w:rFonts w:cs="Akhbar MT"/>
          <w:b/>
          <w:bCs/>
          <w:sz w:val="28"/>
          <w:szCs w:val="28"/>
          <w:rtl w:val="true"/>
          <w:lang w:bidi="ar-IQ"/>
        </w:rPr>
        <w:tab/>
        <w:tab/>
        <w:tab/>
        <w:tab/>
        <w:tab/>
        <w:tab/>
        <w:t xml:space="preserve"> 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ب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يم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2124075" cy="1143000"/>
            <wp:effectExtent l="0" t="0" r="0" b="0"/>
            <wp:docPr id="3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ستمارة انجاز الخطة التدريسية للمادة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1609"/>
        <w:gridCol w:w="1609"/>
        <w:gridCol w:w="1609"/>
        <w:gridCol w:w="1609"/>
        <w:gridCol w:w="1610"/>
      </w:tblGrid>
      <w:tr>
        <w:trPr>
          <w:trHeight w:val="542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م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غ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سعدون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رحيمه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ريد الالكتروني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lang w:bidi="ar-IQ"/>
              </w:rPr>
              <w:t>E-mail : nagham . raheema @ uokufa.ede.iq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سم المادة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نوع الاجتماعي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قرر الفصل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lang w:bidi="ar-IQ"/>
              </w:rPr>
              <w:t>30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الماد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تعريف الطالب بمبدأ النوع الاجتماعي و الذي تم التعرف عليه بمصطلح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lang w:bidi="ar-IQ"/>
              </w:rPr>
              <w:t>Gender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 اهميته في عملية التنمية التي من المتوقع منها أن تؤدي الى أوضاع حياتية أفضل للجميع و في كافة المجالات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يان ان مفهوم النوع الاجتماعي لا يختلف الجنس ، كما انه لا يقصد به المرأة فقط و أنما يقصد تعزيز المساواة بين الرجل و المرأة و هو يقع ضمن قضايا المجتمع المدني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تفاصيل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للماد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تم استخدام مفهوم النوع الاجتماعي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_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كاستراتيجية للتنمية تعني إتاحة الفرص والموارد لجميع فئات المجتمع للوصول العادل و التمكن الفعال من مجهودات التنم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كمكون مؤثر في فهم احتياجات المجتمع و المدخلات المتبعة في تلبيتها و قدرة أفراده و مؤسساته على المشاركة الفعال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كتب المنهج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حاضرات من إعداد مدرس المادة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صادر الخارج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_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تعميم قضايا النوع الاجتماعي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دراسة الخبيرة  زهيرة كمال ،الأمم المتحد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lang w:bidi="ar-IQ"/>
              </w:rPr>
              <w:t>2007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_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فاهيم النوع الاجتماعي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مركز المرأة العرب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lang w:bidi="ar-IQ"/>
              </w:rPr>
              <w:t>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قديرات الفصل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فصل الدراسي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ختبر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متحانات اليومية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شرو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متحان النهائي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40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%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>_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10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%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5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0%</w:t>
            </w:r>
          </w:p>
        </w:tc>
      </w:tr>
    </w:tbl>
    <w:p>
      <w:pPr>
        <w:pStyle w:val="Normal"/>
        <w:tabs>
          <w:tab w:val="clear" w:pos="720"/>
          <w:tab w:val="left" w:pos="1826" w:leader="none"/>
        </w:tabs>
        <w:jc w:val="left"/>
        <w:rPr>
          <w:rFonts w:cs="Akhbar MT"/>
          <w:sz w:val="28"/>
          <w:szCs w:val="28"/>
          <w:lang w:bidi="ar-IQ"/>
        </w:rPr>
      </w:pPr>
      <w:r>
        <w:rPr>
          <w:rFonts w:cs="Akhbar MT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cs="Akhbar MT"/>
          <w:sz w:val="28"/>
          <w:szCs w:val="28"/>
          <w:lang w:bidi="ar-IQ"/>
        </w:rPr>
      </w:pPr>
      <w:r>
        <w:rPr>
          <w:rFonts w:cs="Akhbar MT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Akhbar MT"/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483860</wp:posOffset>
                </wp:positionH>
                <wp:positionV relativeFrom="paragraph">
                  <wp:posOffset>47625</wp:posOffset>
                </wp:positionV>
                <wp:extent cx="2162175" cy="1695450"/>
                <wp:effectExtent l="81915" t="81280" r="5080" b="7162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IQ"/>
                              </w:rPr>
                              <w:t xml:space="preserve">اسم الجامعة:الكوف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IQ"/>
                              </w:rPr>
                              <w:t>اسم الكلية: الآدا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IQ"/>
                              </w:rPr>
                              <w:t>اسم القسم: المجتمع المد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IQ"/>
                              </w:rPr>
                              <w:t>المرحلة: الرابع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IQ"/>
                              </w:rPr>
                              <w:t>اسم التدريسي الثلاثي: نغم سعدون رحيم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IQ"/>
                              </w:rPr>
                              <w:t>اللقب العلمي: مدرس مساع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IQ"/>
                              </w:rPr>
                              <w:t>المؤهل العلمي: ماجستي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IQ"/>
                              </w:rPr>
                              <w:t>مكان العمل: كلية الآداب / جامعة الكوف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1.8pt;margin-top:3.75pt;width:170.2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IQ"/>
                        </w:rPr>
                        <w:t xml:space="preserve">اسم الجامعة:الكوف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IQ"/>
                        </w:rPr>
                        <w:t>اسم الكلية: الآداب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IQ"/>
                        </w:rPr>
                        <w:t>اسم القسم: المجتمع المدني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IQ"/>
                        </w:rPr>
                        <w:t>المرحلة: الرابع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IQ"/>
                        </w:rPr>
                        <w:t>اسم التدريسي الثلاثي: نغم سعدون رحيمه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IQ"/>
                        </w:rPr>
                        <w:t>اللقب العلمي: مدرس مساعد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IQ"/>
                        </w:rPr>
                        <w:t>المؤهل العلمي: ماجستير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IQ"/>
                        </w:rPr>
                        <w:t>مكان العمل: كلية الآداب / جامعة الكوف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30885</wp:posOffset>
                </wp:positionH>
                <wp:positionV relativeFrom="paragraph">
                  <wp:posOffset>47625</wp:posOffset>
                </wp:positionV>
                <wp:extent cx="2457450" cy="1695450"/>
                <wp:effectExtent l="5080" t="81280" r="81915" b="1028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       جمهورية العراق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وزارة التعليم العالـي والبحـث العلمـي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جهاز الاشراف والتقويم العلم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55pt;margin-top:3.75pt;width:193.45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       جمهورية العراق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وزارة التعليم العالـي والبحـث العلمـي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جهاز الاشراف والتقويم العلم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           </w:t>
      </w:r>
      <w:r>
        <w:rPr>
          <w:rFonts w:cs="Akhbar MT"/>
          <w:b/>
          <w:bCs/>
          <w:sz w:val="28"/>
          <w:szCs w:val="28"/>
          <w:rtl w:val="true"/>
          <w:lang w:bidi="ar-IQ"/>
        </w:rPr>
        <w:tab/>
        <w:tab/>
        <w:tab/>
        <w:tab/>
        <w:tab/>
        <w:tab/>
        <w:t xml:space="preserve"> 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ب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يم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2124075" cy="1143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ستمارة الخطة التدريسية للمادة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985"/>
        <w:gridCol w:w="2835"/>
        <w:gridCol w:w="2693"/>
        <w:gridCol w:w="2518"/>
      </w:tblGrid>
      <w:tr>
        <w:trPr>
          <w:trHeight w:val="1134" w:hRule="atLeast"/>
          <w:cantSplit w:val="true"/>
        </w:trPr>
        <w:tc>
          <w:tcPr>
            <w:tcW w:w="6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بوع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اريخ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ادة النظرية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ادة العملية</w:t>
            </w:r>
          </w:p>
        </w:tc>
        <w:tc>
          <w:tcPr>
            <w:tcW w:w="25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لاحظات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فهوم النوع الاجتماعي و أدوار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وزيع النوع الاجتماعي للعم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حتياجات النوع الاجتماعي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وعي بالنوع الاجتماعي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هداف و مؤشرات على أساس النوع الاجتماعي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سيطرة الابوية و تابعية النو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تحليل النوعي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تحكم و نقاط التنسيق أو ضبط اتصال قضايا النوع الاجتماعي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تخطيط  مع مراعاة النوع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جتماعي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رامج أو مشاريع استجاب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نوع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جتماعي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تخطيط المراعي للتقسيم حسب النوع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جتماعي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ؤشرات التنم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 النوع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اجتماعي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إدماج قضايا النوع الاجتماعي في التنمي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داخل الخاصة بتنمية المرأ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تمكين المرأة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طلــــــــة نصــف الســـــنة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تعميم النوع الاجتماعي في المؤسسات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آليات النهوض بالمرأ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تدقيق على أساس نوع الجنس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رضيات التدقيق على نوع الجن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راعاة المنظمة النوع الاجتماعي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قع الآليات الوطنية المعنية بالنهوض بالمرأة في بعض البلدان العربي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لتزام السياسي تجاه أنشاء آليات النهوض بالمرأ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دور الآليات المكلفة بالنهوض بالمرأ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عض الانشطة التي تقوم بها الآلية الوطنية المعنية بالنهوض بالمرأة و المؤسسات الأهلي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قييم الالتزام السياسي الرسمي لدمج المرأة في مجالات الحياة المختلفة في البلدان العربي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تقييم إنجازات آليات النهوض بالمرأة و علاقتها بمنظمات المجتمع المدني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لاقة مع وسائل الأعلا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دور منظومة الامم المتحدة بمؤسساتها الاقليمية والمتخصصة في دعم الحركة النسوية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بادئ توجيهية من أجل إدماج نوع الجن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أهداف والمساواة بين الجنسين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: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نجاحات والعوائ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826" w:leader="none"/>
        </w:tabs>
        <w:spacing w:before="0" w:after="200"/>
        <w:jc w:val="left"/>
        <w:rPr/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توقيع الاستاذ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>: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ab/>
        <w:tab/>
        <w:tab/>
        <w:tab/>
        <w:tab/>
        <w:tab/>
        <w:tab/>
        <w:tab/>
        <w:tab/>
        <w:tab/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توقيع العميد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>: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ٍ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raditional Arabic" w:hAnsi="Traditional Arabic" w:eastAsia="Calibri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05:44:00Z</dcterms:created>
  <dc:creator>user</dc:creator>
  <dc:description/>
  <dc:language>en-US</dc:language>
  <cp:lastModifiedBy>BLUESKY</cp:lastModifiedBy>
  <cp:lastPrinted>2015-11-12T04:45:00Z</cp:lastPrinted>
  <dcterms:modified xsi:type="dcterms:W3CDTF">2015-11-12T01:47:00Z</dcterms:modified>
  <cp:revision>6</cp:revision>
  <dc:subject/>
  <dc:title/>
</cp:coreProperties>
</file>