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احمد يحيى عباس عنو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احمد يحيى عباس عنوز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مد يحيى عباس عنو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بيئة والمجتم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عي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د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ث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ه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آخ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خ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اث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بائعهم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ح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ض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حمد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احمد يحيى عباس عن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احمد يحيى عباس عنوز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ناص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لاقات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بيئ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واع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س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بيئ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لاق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بيئ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راث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ش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ش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ل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ش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واع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نص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شكلات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واع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ي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ن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م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د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بيئ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ز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و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واع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و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ضوض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شع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بي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يد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ت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معال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DR.Ahmed Saker 2o1O</cp:lastModifiedBy>
  <dcterms:modified xsi:type="dcterms:W3CDTF">2015-04-20T21:53:00Z</dcterms:modified>
  <cp:revision>7</cp:revision>
  <dc:subject/>
  <dc:title/>
</cp:coreProperties>
</file>