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علاء حسين عبد ش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علاء حسين عبد شبع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لاء حسن عبد شب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laa.shibaa@uokufa.edu.iq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م الاجرام والعقاب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سبوع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وضي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سبا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اول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فس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ري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بعاد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562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رابع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علاء حسين عبد شب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رابع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علاء حسين عبد شبع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فه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ه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د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لاجر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طرق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كافح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ق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وبا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اق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ق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ء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زائ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اق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ق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ا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فس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الي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بح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وا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ث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ا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طور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وب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نائ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وب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نح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وان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ؤو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زائ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سس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اب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و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ؤسس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قاب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ار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لتفسي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در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ل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ضو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زاي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ضوياً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نفسيا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ر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س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خ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جرام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قي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درس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وت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ثروبولوج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 xml:space="preserve">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قي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كو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يليو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قي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ظر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ل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تما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نريك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ري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تم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جري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عوامل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قان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شب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صن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رم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قيي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جت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ف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قل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ظاه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جرام</w:t>
            </w:r>
            <w:bookmarkStart w:id="0" w:name="_GoBack"/>
            <w:bookmarkEnd w:id="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Khaled Dabbas Almolaa</cp:lastModifiedBy>
  <dcterms:modified xsi:type="dcterms:W3CDTF">2015-03-04T08:58:00Z</dcterms:modified>
  <cp:revision>10</cp:revision>
  <dc:subject/>
  <dc:title/>
</cp:coreProperties>
</file>