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356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راب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علاء حسين عب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رابع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علاء حسين عب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لاء حسين عبد شبع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Alaa.shibaa@uokufa.edu.iq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م التفاوض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ضي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همي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تخفي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ز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تشنج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180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راب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علاء حسين عب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رابع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علاء حسين عب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4252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,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اهيت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ا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عل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خر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طلح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فاوض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تراتيج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م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با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ؤ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حا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ؤ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ه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ظاه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وار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و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دائ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ب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ظاهرت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قضا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راو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م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ئ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م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ظائ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م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و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فاو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غمو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وظائف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م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خاط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قا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ل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ثر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يا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شح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تما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عاد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دماج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ستقلا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قو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ظاهر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و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تاخ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فلس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كذ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قعن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ثقاف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اق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ب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فاو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ق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ز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نعز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عا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ات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نو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و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ذ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تجا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حا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فاو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نافذ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فاو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ضيي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نا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ق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ب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فاه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طلاق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ح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سي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تضخ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وا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طغي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عر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اطئ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حا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اتفاو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قي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واقع</w:t>
            </w:r>
            <w:bookmarkStart w:id="0" w:name="_GoBack"/>
            <w:bookmarkEnd w:id="0"/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فاوض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اص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Khaled Dabbas Almolaa</cp:lastModifiedBy>
  <dcterms:modified xsi:type="dcterms:W3CDTF">2015-03-04T08:59:00Z</dcterms:modified>
  <cp:revision>8</cp:revision>
  <dc:subject/>
  <dc:title/>
</cp:coreProperties>
</file>