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حيدر رحمن تعبان البوهلا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الماجست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ن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حيدر رحمن تعبان البوهلال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الماجستي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يدر رحمن تعبان البوهلال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  <w:tab w:val="center" w:pos="3915" w:leader="none"/>
              </w:tabs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ظمات مجتمع مدن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ه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ظ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ق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دور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حيدر رحمن تعبان البوهلا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ن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حيدر رحمن تعبان البوهلال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52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3878"/>
        <w:gridCol w:w="651"/>
        <w:gridCol w:w="1985"/>
        <w:gridCol w:w="766"/>
        <w:gridCol w:w="3486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145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وا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دخ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اس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مع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نون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اخ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خارج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ؤ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سج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ناق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صر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ستبدا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حتل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تهاك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خا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شكا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شكا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ك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كل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ؤس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ج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يدان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رهاص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داث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جد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جام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ب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ر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ترك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را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ث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كند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ث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رو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ثي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ن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تق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ق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م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كاديمي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ا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خا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حد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حكو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ب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قد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و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اصلا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ديمقراط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ا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اص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تاص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ل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ضول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افع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ج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مريك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ج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ورب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ج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ج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جر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ن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لاص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ستنتاج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9T06:10:00Z</dcterms:modified>
  <cp:revision>11</cp:revision>
  <dc:subject/>
  <dc:title/>
</cp:coreProperties>
</file>