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83835</wp:posOffset>
                </wp:positionH>
                <wp:positionV relativeFrom="paragraph">
                  <wp:posOffset>-9525</wp:posOffset>
                </wp:positionV>
                <wp:extent cx="2362200" cy="2486025"/>
                <wp:effectExtent l="81280" t="81915" r="5715" b="132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2486160"/>
                        </a:xfrm>
                        <a:custGeom>
                          <a:avLst/>
                          <a:gdLst>
                            <a:gd name="textAreaLeft" fmla="*/ 65160 w 1339200"/>
                            <a:gd name="textAreaRight" fmla="*/ 1274040 w 1339200"/>
                            <a:gd name="textAreaTop" fmla="*/ 65160 h 1409400"/>
                            <a:gd name="textAreaBottom" fmla="*/ 1344240 h 1409400"/>
                          </a:gdLst>
                          <a:ahLst/>
                          <a:rect l="textAreaLeft" t="textAreaTop" r="textAreaRight" b="textAreaBottom"/>
                          <a:pathLst>
                            <a:path w="21600" h="2273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32"/>
                              </a:lnTo>
                              <a:arcTo wR="3600" hR="3600" stAng="10800000" swAng="-5400000"/>
                              <a:lnTo>
                                <a:pt x="18000" y="2273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جامعة: الكو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 الآ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 المجتمع المد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 الثان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 نغم سعدون رحيم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لقب العلمي: مدرس مساع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 ماجستير آداب في الخدمة الاجتماع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 كلية الآداب /جامعة الكوف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6.05pt;margin-top:-0.75pt;width:185.95pt;height:195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جامعة: الكوف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 الآ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 المجتمع المدني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 الثان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 نغم سعدون رحيمه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لقب العلمي: مدرس مساعد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 ماجستير آداب في الخدمة الاجتماع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 كلية الآداب /جامعة الكوف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نجاز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609"/>
        <w:gridCol w:w="1609"/>
        <w:gridCol w:w="1609"/>
        <w:gridCol w:w="1609"/>
        <w:gridCol w:w="1610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م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غم سعدون رحيمه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يد الالكتروني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nagham.raheema@uokufa.edu.iq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 المادة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خدمة الاجتماعية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رر الفصل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30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عريف بمجال مهنة الخدمة الاجتماعية في محيط العلاقات بالمجتمع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يان قيم هذه المهنة التي تتمثل في تصورها تجاه الفرد والجماعة والمجتمع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وضيح دور الخدمة الاجتماعية كمهنة في مساعدة المجتمعات أو الجماعات على تحسين الخدمات أو المساعدة على توفيرها لأفراد المجتمع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تفاصيل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ل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يعرف علم الاجتماع على أنه قاعدة من المعارف العلمية من العلاقات الإنسانية، والخدمة الاجتماعية هي أحد فروع علم الاجتماع والمجال التطبيقي له في النظريات والقوانين التي تتوصل إليها الدراسات السيسيولوج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لتي يستخدمها الإحصائي الاجتماعي لتساعده على فهم الظواهر والمشكلات الاجتماعية وتفهم نسق العمل وكيف يتم التفاعل بين المنظمات وباقي الأنساق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ولما كانت الخدمة الاجتماعية تهتم أساساً بالأفراد والجماعات والمجتمعات وتتميز أسلوب العمل مع كل من هذه الوحدات الثلاث بخبرات تجعله يختلف عن غير ذلك نشأت طرق الخدمة الاجتماعية الثلاث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طريقة خدمة الفرد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طريقة خدمة الجماعة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طريقة تنظيم المجتمع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)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يتعدى تقديم هذه الخدمات على الأساليب الفردية والعلاجية إلى النواحي الوقائية والإنمائية للفرد والجماعة والمجتمع، مما ساعد على تواجدها في كثير من مجالات العمل الإنساني مع المجتمع المدني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ب المنه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وقفة مع الخدمة الاجتماع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اجدة السيد عبيد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_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زامة جودت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ار صفاء للنشر والتوزيع ، عمان الاردن ،ط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1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،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2009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ادر الخار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دخل في الخدمة الاجتماع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حمد سيد فهمي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مكتب الجامعي الحديث ، الاسكندرية ،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2001</w:t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قديرات الفص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صل الدراس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ات اليومي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رو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 النهائي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4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1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_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_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 xml:space="preserve">     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%</w:t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283835</wp:posOffset>
                </wp:positionH>
                <wp:positionV relativeFrom="paragraph">
                  <wp:posOffset>-152400</wp:posOffset>
                </wp:positionV>
                <wp:extent cx="2333625" cy="2000250"/>
                <wp:effectExtent l="81915" t="81280" r="5080" b="6013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20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جامعة: الكو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 الآ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 المجتمع المد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 الثان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: نغم سعدون رحيم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لقب العلمي: مدرس مساع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 ماجستير آداب في الخدمة الاجتماع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 كلية الآداب/جامعة الكوف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6.05pt;margin-top:-12pt;width:183.7pt;height:157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جامعة: الكوف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 الآ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 المجتمع المدني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 الثان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: نغم سعدون رحيمه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لقب العلمي: مدرس مساعد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 ماجستير آداب في الخدمة الاجتماع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 كلية الآداب/جامعة الكوف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85"/>
        <w:gridCol w:w="2835"/>
        <w:gridCol w:w="2693"/>
        <w:gridCol w:w="2518"/>
      </w:tblGrid>
      <w:tr>
        <w:trPr>
          <w:trHeight w:val="1134" w:hRule="atLeast"/>
          <w:cantSplit w:val="true"/>
        </w:trPr>
        <w:tc>
          <w:tcPr>
            <w:tcW w:w="6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بوع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اريخ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نظرية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عملية</w:t>
            </w:r>
          </w:p>
        </w:tc>
        <w:tc>
          <w:tcPr>
            <w:tcW w:w="2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لاحظات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طور حركة الخدمة الاجتماع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فهوم الخدمة الاجتماع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لسفة الخدمة الاجتماع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همية الخدمة الاجتماع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اقة الخدمة الاجتماعية بالعلوم الاخر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أركان الخدمة الاجتماعي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مؤسسة الاجتماعي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_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مي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خصائي الاجتماعي و دوره في الخدمة الاجتماع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برنامج أو الخدم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مبادئ الخدمة الاجتماعي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قب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حق تقرير المصير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_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ارك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ساعدة الذاتي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_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لاقة المهن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ريقة خدمة الفرد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_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ور الاخصائي فيه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طريقة خدمة الجماع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_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عريفها و دراسة الجماع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دور الاخصائي في العمل مع الجماعات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ريقة تنظيم المجتمع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_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عريفها و أهدافه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طلــــــــة نصــف الســـــنة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ور الاخصائي في تنظيم المجتم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مجالات الخدمة الاجتماعي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جال الخدمة الاجتماعية الاسر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جال الخدمة الاجتماعية المدرس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جال الخدمة الاجتماعية الطب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جال الخدمة الاجتماعية في انحراف الاحداث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طور مهنة الخدمة الاجتماعية في اطار التنمية الاجتماع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عريف التنمية الاجتماعية  و المفاهيم ذات العلاقة به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بعاد التنمية الاجتماع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ركائز التنمية الاجتماعية و عناصره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تصال و أهميته في الخدمة الاجتماع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ظام الاتصال وتعريف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مليات الاتصال في الخدمة الاجتماع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تصال في طريقة خدمة الفر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تصال في طريقة خدمة الجماع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تصال في طريقة تنظيم المجتم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spacing w:before="0" w:after="200"/>
        <w:jc w:val="left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استاذ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  <w:tab/>
        <w:tab/>
        <w:tab/>
        <w:tab/>
        <w:tab/>
        <w:tab/>
        <w:tab/>
        <w:tab/>
        <w:tab/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 xml:space="preserve">توقيع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 xml:space="preserve">العميد 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5:44:00Z</dcterms:created>
  <dc:creator>user</dc:creator>
  <dc:description/>
  <cp:keywords/>
  <dc:language>en-US</dc:language>
  <cp:lastModifiedBy>BLUESKY</cp:lastModifiedBy>
  <dcterms:modified xsi:type="dcterms:W3CDTF">2015-11-11T23:19:00Z</dcterms:modified>
  <cp:revision>18</cp:revision>
  <dc:subject/>
  <dc:title/>
</cp:coreProperties>
</file>