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5314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جامعة: الكو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كلية: الادا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قسم: المجتمع المدن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مرحلة: الثانية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محاضر الثلاثي: احمد يحيى عباس عنوز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لقب العلمي: مدرس مساع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 الماجست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جامعة: الكوف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كلية: الاداب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قسم: المجتمع المدني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مرحلة: الثانية 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محاضر الثلاثي: احمد يحيى عباس عنوز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لقب العلمي: مدرس مساعد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 الماجستي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نجاز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609"/>
        <w:gridCol w:w="1609"/>
        <w:gridCol w:w="1609"/>
        <w:gridCol w:w="1609"/>
        <w:gridCol w:w="1610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م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حمد يحيى عباس عنوز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يد الالكتروني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 المادة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تحضر في المجتمع العراقي 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رر الفصل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ا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دراس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حض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را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تطور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معرف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شكلات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كيف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عالجته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تفاصيل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ل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ب المنه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ايوجد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ادر الخار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جغراف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مر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يحي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فرح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bidi="ar-IQ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ل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جتما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حضر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حم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خواج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bidi="ar-IQ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ل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جتما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حضر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ب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اق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حيدر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</w:t>
            </w:r>
          </w:p>
        </w:tc>
      </w:tr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قديرات الفص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صل الدراس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ات اليومي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رو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 النهائي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" w:leader="none"/>
                <w:tab w:val="center" w:pos="696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ab/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2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%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لومات اضاف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khbar MT"/>
          <w:b/>
          <w:b/>
          <w:bCs/>
          <w:sz w:val="28"/>
          <w:szCs w:val="28"/>
          <w:lang w:bidi="ar-IQ"/>
        </w:rPr>
      </w:pPr>
      <w:r>
        <w:rPr>
          <w:rFonts w:cs="Akhbar MT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5314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جامعة: الكو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 الاد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قسم: المجتمع المد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مرحلة: الرابع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 الثلاثي: احمد يحيى عباس عنوز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لقب العلمي:مدرس مساع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 ماجست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جامعة: الكوف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 الاد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قسم: المجتمع المدني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مرحلة: الرابع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 الثلاثي: احمد يحيى عباس عنوز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لقب العلمي:مدرس مساعد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 ماجستي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85"/>
        <w:gridCol w:w="4252"/>
        <w:gridCol w:w="1843"/>
        <w:gridCol w:w="1951"/>
      </w:tblGrid>
      <w:tr>
        <w:trPr>
          <w:trHeight w:val="1134" w:hRule="atLeast"/>
          <w:cantSplit w:val="true"/>
        </w:trPr>
        <w:tc>
          <w:tcPr>
            <w:tcW w:w="6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بوع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اريخ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نظرية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عملية</w:t>
            </w:r>
          </w:p>
        </w:tc>
        <w:tc>
          <w:tcPr>
            <w:tcW w:w="1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لاحظات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دخ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دراس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حض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فاهي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حض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مدارس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فكر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راح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حض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دين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فهوم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تحليل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جتماع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ركي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داخل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لمد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نظريات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ك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دين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نظ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جتماع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م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حضر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ظاهر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عوامل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ظري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م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حضر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تحض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خصائص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حض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دو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تقدم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نام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تجاه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حض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وام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ؤث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م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حضر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نم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تحض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تخطي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فهو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نم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تخل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لاق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نم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تخطيط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تحض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نوا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نم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تخطيط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تحض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طلــــــــة نصــف الســـــنة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حضا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تحض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را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داي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حض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را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راح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حض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را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ك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را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هج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سكان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خصائص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ساس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لتحض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را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تجاه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ناط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تحض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را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ظاه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فس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اجتماع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لحيا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حضر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را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لاق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فرد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جماع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د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راق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شكل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حض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را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شكل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م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سري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ساح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سكا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شكل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سك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شكل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خدما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شكل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دار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سياس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شكل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جتماع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شكل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يئ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spacing w:before="0" w:after="200"/>
        <w:jc w:val="left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استاذ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  <w:tab/>
        <w:tab/>
        <w:tab/>
        <w:tab/>
        <w:tab/>
        <w:tab/>
        <w:tab/>
        <w:tab/>
        <w:tab/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عميد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ٍ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5:44:00Z</dcterms:created>
  <dc:creator>user</dc:creator>
  <dc:description/>
  <cp:keywords/>
  <dc:language>en-US</dc:language>
  <cp:lastModifiedBy>DR.Ahmed Saker 2o1O</cp:lastModifiedBy>
  <dcterms:modified xsi:type="dcterms:W3CDTF">2015-04-20T21:56:00Z</dcterms:modified>
  <cp:revision>8</cp:revision>
  <dc:subject/>
  <dc:title/>
</cp:coreProperties>
</file>