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لبنى عبد الرسول الصرا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الماجست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ن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لبنى عبد الرسول الصراف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الماجستي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لبنى عبد الرسول الصراف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لم الاحصاء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عطاء الطالب خلفية عن أهمية الإحصاء وتطبيقاته في المجتمع المدني وتمكين الطالب من تحليل البيانات الإحصائية التي ي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ا عن بحثه وتعميمها على المجتمع الذي يختار منه العينة التي يطبق عليها الدراسة</w:t>
            </w:r>
            <w:r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ثا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لبنى عبد الرسول الصرا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ثان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لبنى عبد الرسول الصراف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252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  <w:gridCol w:w="3878"/>
        <w:gridCol w:w="651"/>
        <w:gridCol w:w="1985"/>
        <w:gridCol w:w="766"/>
        <w:gridCol w:w="3486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145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ه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؟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Simplified Arabic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لسكان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سوح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ستما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وص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استدلا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حد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مجت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لامحد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نواع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أمث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تن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تصن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دراس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وصف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إلأستدل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تمار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حصائ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بوي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ا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ترني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كرار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كرا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سي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كرا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س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س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نوع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)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كرا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تج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صا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ناز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أمثل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ذ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ي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واح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وز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كرا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زدو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بو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ستما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يدو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بأ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sz w:val="28"/>
                <w:szCs w:val="28"/>
                <w:lang w:bidi="ar-IQ"/>
              </w:rPr>
              <w:t xml:space="preserve">Excel </w:t>
            </w:r>
            <w:r>
              <w:rPr>
                <w:sz w:val="28"/>
                <w:szCs w:val="28"/>
                <w:lang w:bidi="ar-IQ"/>
              </w:rPr>
              <w:t xml:space="preserve"> , </w:t>
            </w:r>
            <w:r>
              <w:rPr>
                <w:sz w:val="28"/>
                <w:szCs w:val="28"/>
                <w:lang w:bidi="ar-IQ"/>
              </w:rPr>
              <w:t>SPSS  , Minita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مث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ي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لتوزيع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كرار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درج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المنح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كرا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مث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ضل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تكرار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المنحن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تج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صا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ناز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دائ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بيانية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ش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نقط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سا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ور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وصفي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>;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مقايي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نزع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ركز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توس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للبيا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وس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حساب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وز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تن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قي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وسي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المنو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الطري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رس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Simplified Arabic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نو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الطري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رس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قايي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شت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با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لح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ر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قايي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شت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با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لح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أنحر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عيار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غ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بو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ل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مث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لحل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ind w:left="360" w:right="0" w:hanging="0"/>
              <w:contextualSpacing/>
              <w:jc w:val="left"/>
              <w:rPr>
                <w:rFonts w:ascii="Times New Roman" w:hAnsi="Times New Roman" w:cs="Simplified Arabic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أنحرا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توس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درج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عيار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فوائد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حساب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أمثل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الأسئل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ind w:left="360" w:right="0" w:hanging="0"/>
              <w:contextualSpacing/>
              <w:jc w:val="left"/>
              <w:rPr>
                <w:rFonts w:ascii="Times New Roman" w:hAnsi="Times New Roman" w:cs="Simplified Arabic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معا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اختلا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تعريف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حسا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إ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ستخداما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ind w:left="360" w:right="0" w:hanging="0"/>
              <w:contextualSpacing/>
              <w:jc w:val="left"/>
              <w:rPr>
                <w:rFonts w:ascii="Times New Roman" w:hAnsi="Times New Roman" w:cs="Simplified Arabic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إستخد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حقائ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SPSS ,Minitab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ل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مقايي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وصف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للمجتم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00"/>
              <w:ind w:left="-58" w:right="0" w:hanging="0"/>
              <w:contextualSpacing/>
              <w:jc w:val="left"/>
              <w:rPr>
                <w:rFonts w:ascii="Times New Roman" w:hAnsi="Times New Roman" w:cs="Simplified Arabic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تعريف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ختي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شرو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إختيا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وتطبيقات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عي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أحتمال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عشوائ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>),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عين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عشوائ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بسيط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لوبية</w:t>
            </w:r>
            <w:r>
              <w:rPr>
                <w:sz w:val="28"/>
                <w:szCs w:val="28"/>
                <w:rtl w:val="true"/>
              </w:rPr>
              <w:t xml:space="preserve">,  </w:t>
            </w:r>
            <w:r>
              <w:rPr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نقو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عد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8"/>
                <w:sz w:val="28"/>
                <w:szCs w:val="28"/>
                <w:rtl w:val="true"/>
                <w:lang w:bidi="ar-IQ"/>
              </w:rPr>
              <w:t>الأحتمالية</w:t>
            </w:r>
            <w:r>
              <w:rPr>
                <w:rFonts w:cs="Simplified Arabic" w:ascii="Times New Roman" w:hAnsi="Times New Roman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ادفة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ال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ض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ال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يا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رض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حدارالبسي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رتب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تش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تجا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اب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عا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رتبا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عا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أرتبا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سبب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تب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ييرسو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عر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س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بيقات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تب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يرم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عر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س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بيقات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رتب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عري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سا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بيقات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د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نح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نبؤ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ظواه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رتب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نح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108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حصائ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نواع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الصفر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بدي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ختب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إختب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ختب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ف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بيقات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108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ختب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ين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إ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ب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بيقات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ي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بيقات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8"/>
                <w:sz w:val="28"/>
                <w:szCs w:val="28"/>
                <w:rtl w:val="true"/>
              </w:rPr>
              <w:t>إختب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ل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ر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نت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قلت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ينت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رابطت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فرض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صائ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كر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وق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إختبارالدل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نو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فر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طبيقا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09T06:04:00Z</dcterms:modified>
  <cp:revision>9</cp:revision>
  <dc:subject/>
  <dc:title/>
</cp:coreProperties>
</file>