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ضرغام سعدي صاحب العزاو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الماجست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ن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ضرغام سعدي صاحب العزاو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الماجستير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ضرغام سعدي صاحب العزاو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0" w:leader="none"/>
                <w:tab w:val="center" w:pos="3915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احزاب السياسية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بيان دور الاحزاب في المجتمع ودورها في التنشئة السياسية الاجتماعية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ضرغام سعدي صاحب العزاو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ن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ضرغام سعدي صاحب العزاو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52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  <w:gridCol w:w="3878"/>
        <w:gridCol w:w="651"/>
        <w:gridCol w:w="1985"/>
        <w:gridCol w:w="766"/>
        <w:gridCol w:w="3486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145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اهو الحز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عريف بمفهوم الحزب السياس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هداف ووظائف الاحزاب السيا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وحدات الادارية الاسياسية للحز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نواع الاحزاب السيا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حزاب السياسية وانظمة الحك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حزاب السياسية في العصور الحديث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حزاب السياسية في الوطن العرب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حزاب السياسية في اوروب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حزاب السياسية في افريقيا واسي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حزاب السياسية في امريكا اللاتين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حزاب السياسية في العراق والعهود الجمهو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انتخابات التمهيدية للحز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مثيل الشعبي للاحزاب السياس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اقع الاحزاب السياسية في العراق وسبل تطوير ادائ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عريف بالجماع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فهوم الجماعات عند الاجتماعي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نواع الجماعات وشروط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ماعات المصالح وجماعات الضغ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طرق ووسائل عمل الجماع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اثير الجماعات على الحياة الع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جماعات والانظمة السياسية في العا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رق العم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فرق بين الجماعات وفرق العم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نواع فرق العم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شروط تكون فرق العم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خصائص فرق العمل في العراق والعا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نظريات المتعلقة بتشكل فرق العم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فرق العمل في العالم العرب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اثير فرق العمل على المجتم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11T06:10:00Z</dcterms:modified>
  <cp:revision>12</cp:revision>
  <dc:subject/>
  <dc:title/>
</cp:coreProperties>
</file>