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7067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جامعة: الكو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كلية: الادا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قسم: المجتمع المدن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رحلة: الثالث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محاضر الثلاثي: ضياء جعفر عبد الزهرة النج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لقب العلمي: مدرس مساع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 الماجست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جامعة: الكوف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كلية: الاداب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قسم: المجتمع المدني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رحلة: الثالث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محاضر الثلاثي: ضياء جعفر عبد الزهرة النجم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لقب العلمي: مدرس مساعد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 الماجستي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نجاز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609"/>
        <w:gridCol w:w="1609"/>
        <w:gridCol w:w="1609"/>
        <w:gridCol w:w="1609"/>
        <w:gridCol w:w="1610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م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ضياء جعفر عبد الزهرة النجم 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يد الالكتروني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 المادة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سوحات سكانية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رر الفصل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بوع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ا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ضيح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غراف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ك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د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طو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ص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ل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راح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طو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ذ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هتم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ضل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اس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ف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طور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كان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ل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صو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م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عرا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صو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صة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bidi w:val="0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تفاصيل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ل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السك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ريخ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ديث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درس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جار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درس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بيعية،السك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س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ظري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بيع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نظري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جتماعية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فهو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غراف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ك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صادر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حصائ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اق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غراف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ك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علو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خرى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وزي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ك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ثافتهم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م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ك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الزياد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م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ياسها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ك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بيع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ك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ريف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ؤثراتها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فهو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ج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واع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خواص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ج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اخل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انات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شكال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ر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ياسها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ج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ل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انات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تيارتها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كي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كان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ركي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وع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عمر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اقتصادي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ك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وارد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سياس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كان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لموازن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ك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وارد</w: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ب المنه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</w:t>
            </w:r>
            <w:r>
              <w:rPr>
                <w:rFonts w:cs="Calibri"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جغراف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ك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س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م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 </w:t>
            </w: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عب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فا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ط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 , </w:t>
            </w:r>
            <w:r>
              <w:rPr>
                <w:b/>
                <w:bCs/>
              </w:rPr>
              <w:t>2007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ادر الخار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/>
                <w:bCs/>
                <w:rtl w:val="true"/>
              </w:rPr>
              <w:t>عبا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ض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عد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جغراف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ك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, </w:t>
            </w: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, </w:t>
            </w:r>
            <w:r>
              <w:rPr>
                <w:b/>
                <w:bCs/>
              </w:rPr>
              <w:t>2002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>ط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ماد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ديث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جغراف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ك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ط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, </w:t>
            </w:r>
            <w:r>
              <w:rPr>
                <w:b/>
                <w:bCs/>
              </w:rPr>
              <w:t>2000</w:t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قديرات الفص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صل الدراس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ات اليومي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رو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 النهائي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" w:leader="none"/>
                <w:tab w:val="center" w:pos="696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ab/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1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%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لومات اضاف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khbar MT"/>
          <w:b/>
          <w:b/>
          <w:bCs/>
          <w:sz w:val="28"/>
          <w:szCs w:val="28"/>
          <w:lang w:bidi="ar-IQ"/>
        </w:rPr>
      </w:pPr>
      <w:r>
        <w:rPr>
          <w:rFonts w:cs="Akhbar MT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7067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جامعة: الكو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 الا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 المجتمع المد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مرحلة: الثالث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محاضر الثلاثي: ضياء جعفر عبد الزهرة النج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لقب العلمي:مدرس مساع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 الماجست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جامعة: الكوف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 الا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 المجتمع المدني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مرحلة: الثالث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محاضر الثلاثي: ضياء جعفر عبد الزهرة النجم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لقب العلمي:مدرس مساعد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 الماجستي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لخطة التدريسية للمادة</w:t>
      </w:r>
    </w:p>
    <w:tbl>
      <w:tblPr>
        <w:bidiVisual w:val="true"/>
        <w:tblW w:w="252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2"/>
        <w:gridCol w:w="3878"/>
        <w:gridCol w:w="651"/>
        <w:gridCol w:w="1985"/>
        <w:gridCol w:w="766"/>
        <w:gridCol w:w="3486"/>
        <w:gridCol w:w="1843"/>
        <w:gridCol w:w="1951"/>
      </w:tblGrid>
      <w:tr>
        <w:trPr>
          <w:trHeight w:val="1134" w:hRule="atLeast"/>
          <w:cantSplit w:val="true"/>
        </w:trPr>
        <w:tc>
          <w:tcPr>
            <w:tcW w:w="14560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بوع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اريخ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نظرية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عملية</w:t>
            </w:r>
          </w:p>
        </w:tc>
        <w:tc>
          <w:tcPr>
            <w:tcW w:w="1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لاحظات</w:t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ind w:left="0" w:right="-216" w:hanging="0"/>
              <w:jc w:val="righ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  <w:lang w:bidi="ar-IQ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  <w:lang w:bidi="ar-IQ"/>
              </w:rPr>
            </w:r>
          </w:p>
          <w:p>
            <w:pPr>
              <w:pStyle w:val="Normal"/>
              <w:bidi w:val="0"/>
              <w:spacing w:before="0" w:after="200"/>
              <w:ind w:left="0" w:right="0" w:firstLine="72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b/>
                <w:b/>
                <w:bCs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ك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ريخ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ديث،المدرس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جار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درس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بيع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ك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س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دو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ع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كر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الثوسية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ظري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بيع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ظري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قتصاد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اجتماعية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ل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ك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شري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الدائ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كان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لم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الوط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ربي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غراف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ك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دار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لمية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غراف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ك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لو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خر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فهو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غراف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ك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صادر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حصائ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لاق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غراف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ك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علو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خلا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متح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ه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و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زي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ك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ثافته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وام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ؤث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وزي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كا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م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ك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الزياد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م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ياسه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م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ك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ل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تجاهات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رك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بيع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ك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ريف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ؤثرات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قع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ط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راق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وط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رب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رك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كان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فهو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ج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واع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خواصه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7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صر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نف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رك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ind w:left="0" w:right="-216" w:hanging="0"/>
              <w:jc w:val="righ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  <w:lang w:bidi="ar-IQ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  <w:lang w:bidi="ar-IQ"/>
              </w:rPr>
            </w:r>
          </w:p>
          <w:p>
            <w:pPr>
              <w:pStyle w:val="Normal"/>
              <w:bidi w:val="0"/>
              <w:spacing w:before="0" w:after="200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b/>
                <w:b/>
                <w:bCs/>
                <w:rtl w:val="true"/>
              </w:rPr>
              <w:t>مفهو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ج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واع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خواص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دواف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ج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تائجه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ind w:left="0" w:right="-216" w:hanging="0"/>
              <w:jc w:val="righ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  <w:lang w:bidi="ar-IQ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  <w:lang w:bidi="ar-IQ"/>
              </w:rPr>
            </w:r>
          </w:p>
          <w:p>
            <w:pPr>
              <w:pStyle w:val="Normal"/>
              <w:bidi w:val="0"/>
              <w:spacing w:before="0" w:after="200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b/>
                <w:b/>
                <w:bCs/>
                <w:rtl w:val="true"/>
              </w:rPr>
              <w:t>الهج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اخل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انات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شكال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ر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ياسها</w:t>
            </w:r>
            <w:r>
              <w:rPr>
                <w:rFonts w:cs="Calibri"/>
                <w:b/>
                <w:b/>
                <w:bCs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0" w:after="200"/>
              <w:ind w:left="0" w:right="-216" w:hanging="0"/>
              <w:jc w:val="righ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b/>
                <w:b/>
                <w:bCs/>
                <w:rtl w:val="true"/>
              </w:rPr>
              <w:t>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الهج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ل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انات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تيارتها</w:t>
            </w:r>
            <w:r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 w:val="16"/>
                <w:szCs w:val="16"/>
              </w:rPr>
              <w:t xml:space="preserve">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0" w:after="200"/>
              <w:jc w:val="right"/>
              <w:rPr/>
            </w:pPr>
            <w:r>
              <w:rPr>
                <w:b/>
                <w:b/>
                <w:bCs/>
                <w:rtl w:val="true"/>
              </w:rPr>
              <w:t>دو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ا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ورب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هجر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و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ا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يو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قا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فريق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و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ا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ترالي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مريك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متح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شه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هج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سطي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ركي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ك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ركي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وع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عمر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اقتصاد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نوا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خر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ركي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الزوج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التعليم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الدين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اللغو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ياس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كان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ك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وا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السك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فقرا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ك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غذ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ط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ربي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ازن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ك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وا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rtl w:val="true"/>
              </w:rPr>
              <w:t>امتح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ه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spacing w:before="0" w:after="200"/>
        <w:jc w:val="left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استاذ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  <w:tab/>
        <w:tab/>
        <w:tab/>
        <w:tab/>
        <w:tab/>
        <w:tab/>
        <w:tab/>
        <w:tab/>
        <w:tab/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عميد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ٍ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5:44:00Z</dcterms:created>
  <dc:creator>user</dc:creator>
  <dc:description/>
  <cp:keywords/>
  <dc:language>en-US</dc:language>
  <cp:lastModifiedBy>ahmed</cp:lastModifiedBy>
  <dcterms:modified xsi:type="dcterms:W3CDTF">2016-02-11T05:53:00Z</dcterms:modified>
  <cp:revision>9</cp:revision>
  <dc:subject/>
  <dc:title/>
</cp:coreProperties>
</file>