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عماد هادي عز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عماد هادي عزوز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ماد هادي عزوز الياسري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ولمة والمجتمع المدن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ل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اثي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ح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جتما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ي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ماد هادي عزو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ماد هادي عزوز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47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4"/>
        <w:gridCol w:w="3642"/>
        <w:gridCol w:w="651"/>
        <w:gridCol w:w="1985"/>
        <w:gridCol w:w="884"/>
        <w:gridCol w:w="3368"/>
        <w:gridCol w:w="1843"/>
        <w:gridCol w:w="1843"/>
      </w:tblGrid>
      <w:tr>
        <w:trPr>
          <w:trHeight w:val="1134" w:hRule="atLeast"/>
          <w:cantSplit w:val="true"/>
        </w:trPr>
        <w:tc>
          <w:tcPr>
            <w:tcW w:w="1421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دي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راح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نشو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ح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350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ح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150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ت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ع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17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ت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ديث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197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ت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ص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ه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ج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ا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رك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عد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نسي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بع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ش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و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ديث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حك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ة نصف السنة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ابة</w:t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بع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ه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شا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تلا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ع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غ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ده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بع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يديولوج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ر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ك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لم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اسو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ا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ؤ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ط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ف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ديمقراط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bookmarkStart w:id="0" w:name="_GoBack"/>
            <w:bookmarkEnd w:id="0"/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د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س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م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صوص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ج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mohamed</cp:lastModifiedBy>
  <dcterms:modified xsi:type="dcterms:W3CDTF">2015-04-11T10:47:00Z</dcterms:modified>
  <cp:revision>8</cp:revision>
  <dc:subject/>
  <dc:title/>
</cp:coreProperties>
</file>