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ثالث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نادية جودت جميل حسن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استاذ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ؤهل العلمي: الدكتوراه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ثالث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نادية جودت جميل حسن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استاذ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ؤهل العلمي: الدكتوراه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ادية جودت جميل حسن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كلات اجتماعي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يان اهم المشكلات التي يعاني منها المجتمع والحلول الناجعة لها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31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نادية جودت جميل حس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 استاذ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نادية جودت جميل حس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 استاذ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252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2"/>
        <w:gridCol w:w="3878"/>
        <w:gridCol w:w="651"/>
        <w:gridCol w:w="1985"/>
        <w:gridCol w:w="766"/>
        <w:gridCol w:w="3486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14560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طل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آخ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سباب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ك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ك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يك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نظ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صن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</w:rPr>
              <w:t>العم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ك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ضام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ك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فك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عمل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نو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ك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فول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هق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سن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ه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ايي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7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رع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فس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رك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اس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ف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ق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ا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أه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وق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دما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خل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جتماع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نتحا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بطال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سو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جنو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دا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ري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شكل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طف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ما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اعم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رأ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456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طلا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11T06:00:00Z</dcterms:modified>
  <cp:revision>9</cp:revision>
  <dc:subject/>
  <dc:title/>
</cp:coreProperties>
</file>