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ايمن جبر عدنان ابو صي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ايمن جبر عدنان ابو صيبع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من جبر عدنان ابو صيب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حة المجتمع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ه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و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ايمن جبر عدنان ابو صي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ايمن جبر عدنان ابو صيبع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و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ث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بيع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راث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ج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صا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لاق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ظر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ا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ر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ومشا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ر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ر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ايرو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ر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كتي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ر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غذ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غذ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لاق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ث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تي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غذائية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غذ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و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صاء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دو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ي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بي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ئي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ي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ق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لو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5:40:00Z</dcterms:modified>
  <cp:revision>9</cp:revision>
  <dc:subject/>
  <dc:title/>
</cp:coreProperties>
</file>