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ايمن عدنان جبر ابو صي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ايمن عدنان جبر ابو صيبع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يمن عدنان جبر ابو صيبع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قافة المجتمع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ضي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عنا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ثر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ات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ايمن عدنان جبر ابو صي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الماجست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ايمن عدنان جبر ابو صيبع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الماجستي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52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  <w:gridCol w:w="3878"/>
        <w:gridCol w:w="651"/>
        <w:gridCol w:w="1985"/>
        <w:gridCol w:w="766"/>
        <w:gridCol w:w="3486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145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دلولات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ف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نس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لما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م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ثقا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ثنولوج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ن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ي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روه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قار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ختلا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تص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لينوفسك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حل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ظيف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در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خص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رغري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نق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ثروبولوج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ي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ترو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بنيو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ت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قار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ع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ثقا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ا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ثاق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ر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مي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د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هيم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هي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ي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قاف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بق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ك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ب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ال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وجواز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هو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هو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هو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عد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بعا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دو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هو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سس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هاجر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قاف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صل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11T05:45:00Z</dcterms:modified>
  <cp:revision>9</cp:revision>
  <dc:subject/>
  <dc:title/>
</cp:coreProperties>
</file>