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ضرغام سعدي صاحب العز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ضرغام سعدي صاحب العزاو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ضرغام سعدي صاحب العزاو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علام والاتصال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ه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ع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ضرغام سعدي صاحب العز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ضرغام سعدي صاحب العزاو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اهو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فرق بين الاعلام و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تعريف بمفه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نموذج الاتصال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هداف ووظائ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ستويات 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ظريات التاثير في وسائل الاعلام الجماهي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سائل 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لفزيون وتاثيرات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ذاعة وتاثير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صحف وتاثير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سائط الاتصال المتعددة وتاثير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نترن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نون الكتا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حملات الاعلامية وطرق تنظيم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اقع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عمل الاعلامي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ي العراق وسبل تطو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ستفادة من الاعلام في عمل المؤسسات 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ظم الاع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علام العال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شركات الاعلام العالمية الكبر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اي العام واسباب تكوين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طرق تحشيد الراي الع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دعاية والعلاقات 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لاقات العامة واهميتها في تحسين صورة المؤسس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علام والعول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ثير العولمة على الاعلام المعاص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كوين الصورة لدى المتلقي وتاثيرها على السلو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سلوك الجمعي للجمهور وتاثير الاعلام علي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لاقة الاعلام بالمجتمع 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اعلام 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منظمات المجتمع 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6:06:00Z</dcterms:modified>
  <cp:revision>9</cp:revision>
  <dc:subject/>
  <dc:title/>
</cp:coreProperties>
</file>