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سنين جابر حيدر الحل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سنين جابر حيدر الحلو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سنين جابر حيدر الحلو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ظم سياس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كي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دار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سنين جابر حيدر الحل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سنين جابر حيدر الحلو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اص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ه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قلي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نظ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ك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لط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بيق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لط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ظ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بدا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مقراط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ش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فت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عب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ز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ظ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زب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حزا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زب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ز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ا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نظ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اش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ز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تح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وفي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ابقاَ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ؤش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غي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غي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رك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ه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رك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ظ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شتراك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رك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ولن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ان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رق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ابقاً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ظ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شتراك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د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ورب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ظ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قد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ا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وز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راتيج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مو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جماع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ق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سات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سس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ط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سس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ه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بد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7T08:32:00Z</dcterms:modified>
  <cp:revision>7</cp:revision>
  <dc:subject/>
  <dc:title/>
</cp:coreProperties>
</file>