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ماجد سعدون محم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ماجد سعدون محم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   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جد سعدون محمد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وص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E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ضي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لغ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كليز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center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center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562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ماجد سعدون محم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ماجد سعدون محم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Social distan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How to answer a ques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Social posi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irect and indirect spee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Social chang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Punctu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Social anthropology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Kinds of sentenc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Social refor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lauses of sentenc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Social contro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onvers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lauses of comparis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Social administr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Proverbs and saying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Social organiz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haracter qualities feeling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Public notic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odes of introduc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Letter writi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Synonymou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Kinds of the lett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Kinds of subordinate claus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To verb to hav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Verbs and noun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Nouns and adjectiv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finite and Articl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Preposition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The use of neither, s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roman numbers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07T08:10:00Z</dcterms:modified>
  <cp:revision>8</cp:revision>
  <dc:subject/>
  <dc:title/>
</cp:coreProperties>
</file>