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كلية: الاد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قسم: المجتمع المدني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اولى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محاضر الثلاثي: هشام عبد الحسين السي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كلية: الاد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قسم: المجتمع المدني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اولى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محاضر الثلاثي: هشام عبد الحسين السياب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هشام عبد الحسين السياب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لسفة مجتمعي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بوع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عر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ه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نظر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فلاس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المي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اسلاميي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8" w:leader="none"/>
                <w:tab w:val="center" w:pos="696" w:leader="none"/>
              </w:tabs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ab/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7067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سم الجامعة: الكوف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مجتمع المد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مرحلة: الاولى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هشام عبد الحسين السي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اللقب العلمي:مدرس مساعد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ال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سم الجامعة: الكوف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مجتمع المدن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مرحلة: الاولى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هشام عبد الحسين السي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اللقب العلمي:مدرس مساعد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ال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4252"/>
        <w:gridCol w:w="1843"/>
        <w:gridCol w:w="1951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1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شكا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د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اريخ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6" w:leader="none"/>
              </w:tabs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باح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وج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ر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ص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يونان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أت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تطوره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فلاط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رسط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فلوط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ش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لام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كن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اراب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خو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صف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سين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ش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ب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خلدو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وربي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يكي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ديكار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ان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هيغ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لس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اصر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تجنش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برترا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رس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وبل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ahmed</cp:lastModifiedBy>
  <dcterms:modified xsi:type="dcterms:W3CDTF">2016-02-07T08:39:00Z</dcterms:modified>
  <cp:revision>7</cp:revision>
  <dc:subject/>
  <dc:title/>
</cp:coreProperties>
</file>