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حميد نايف الحسناو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حميد نايف الحسناو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ميد نايف الحسناو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ساتير ومواطن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شك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حكو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ساتير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اول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ميد نايف الحسنا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اولى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ميد نايف الحسناو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نا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ع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قل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صائ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دو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شاء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و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ط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اريخ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رك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قه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وب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و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وس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ق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سيط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وح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ركب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نون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و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نون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كو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شك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كو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كو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لك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كو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مهو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كو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قي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كو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بدا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كو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مقراط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07T08:15:00Z</dcterms:modified>
  <cp:revision>7</cp:revision>
  <dc:subject/>
  <dc:title/>
</cp:coreProperties>
</file>