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اول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ميد نايف الحسنا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اولى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ميد نايف الحسناو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ميد نايف الحسناو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وق الانسان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د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ون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م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رتكز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ه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ميد نايف الحسنا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ميد نايف الحسناو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ا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دي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رائ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دي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ماو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م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م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ل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م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ع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ظ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م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ت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ق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كنلوج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ثر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قو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حز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ل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هيم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اء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ط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وا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طف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ف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ا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دي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ف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ل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ف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تفاق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مقراط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شك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مقراط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مقراط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ش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مقراط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مثي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يابية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ل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ياب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مثي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ياب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ي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خب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نظ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م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تخا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صوي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تخاب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مث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ال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صوي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عل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7T08:21:00Z</dcterms:modified>
  <cp:revision>7</cp:revision>
  <dc:subject/>
  <dc:title/>
</cp:coreProperties>
</file>