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يدر عبد الحسين زو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يدر عبد الحسين زو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در عبد الحسين زوين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غة العرب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رف على اسس اللغة العربية وقواعدها الاملائ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يدر عبد الحسين زو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يدر عبد الحسين زو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مل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سط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خر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م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د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اه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قصي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اب</w:t>
            </w:r>
            <w:r>
              <w:rPr>
                <w:sz w:val="32"/>
                <w:szCs w:val="32"/>
                <w:rtl w:val="true"/>
              </w:rPr>
              <w:t xml:space="preserve">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د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را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ص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مت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در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وق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ب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د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ق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ز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خب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خوا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تع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لاغ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د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ن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غرا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7T08:27:00Z</dcterms:modified>
  <cp:revision>7</cp:revision>
  <dc:subject/>
  <dc:title/>
</cp:coreProperties>
</file>