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531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كلية: الادا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قسم: المجتمع المدن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او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محاضر الثلاثي: قاسم محمد ظاه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لقب العلمي: مدرس مساع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الماجست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كلية: الاداب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قسم: المجتمع المدني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اولى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محاضر الثلاثي: قاسم محمد ظاهر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لقب العلمي: مدرس مساعد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الماجستي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نجاز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609"/>
        <w:gridCol w:w="1609"/>
        <w:gridCol w:w="1609"/>
        <w:gridCol w:w="1609"/>
        <w:gridCol w:w="1610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اسم محمد ظاهر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 الالكتروني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ادة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علم الحاسبات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 الفصل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1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بوع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وضيح المبادى الاساسية للحاسوب مثل التشغيل والتعامل مع النصوص وغيرها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صي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ب المنه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در الخار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ات الفص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ات اليومي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رو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 النهائي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" w:leader="none"/>
                <w:tab w:val="center" w:pos="696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ab/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1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لومات اضاف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khbar MT"/>
          <w:b/>
          <w:b/>
          <w:bCs/>
          <w:sz w:val="28"/>
          <w:szCs w:val="28"/>
          <w:lang w:bidi="ar-IQ"/>
        </w:rPr>
      </w:pPr>
      <w:r>
        <w:rPr>
          <w:rFonts w:cs="Akhbar MT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531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ا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مجتمع المد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او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 قاسم محمد ظاه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مدرس مساع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الماجست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ا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مجتمع المدن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اولى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 قاسم محمد ظاه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مدرس مساع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الماجستي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85"/>
        <w:gridCol w:w="4252"/>
        <w:gridCol w:w="1843"/>
        <w:gridCol w:w="1951"/>
      </w:tblGrid>
      <w:tr>
        <w:trPr>
          <w:trHeight w:val="1134" w:hRule="atLeast"/>
          <w:cantSplit w:val="true"/>
        </w:trPr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نظرية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عملية</w:t>
            </w:r>
          </w:p>
        </w:tc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اس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ل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بذ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اريخية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فاهي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ساس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يان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علوم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كون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اسو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</w:tabs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كون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اد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حد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دخا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حد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خرا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حد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دخ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اخراج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عا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حد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ظا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لوح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حد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عالج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ركز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ذاك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اس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ذاك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وصو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شوائ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ذاك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قراء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ق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حد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خزي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طاق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كرو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جهز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ود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رام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نوا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رام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رامج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ظ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شغي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رامج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طبيق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غ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رمج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رامج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ايكروسوف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رنامج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وور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رنامج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كس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ختصار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وح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فاتي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نترني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ري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لكترون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م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ري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لكترون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spacing w:before="0" w:after="200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استاذ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عميد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ٍ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5:44:00Z</dcterms:created>
  <dc:creator>user</dc:creator>
  <dc:description/>
  <cp:keywords/>
  <dc:language>en-US</dc:language>
  <cp:lastModifiedBy>ahmed</cp:lastModifiedBy>
  <dcterms:modified xsi:type="dcterms:W3CDTF">2016-02-07T08:09:00Z</dcterms:modified>
  <cp:revision>7</cp:revision>
  <dc:subject/>
  <dc:title/>
</cp:coreProperties>
</file>