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905000"/>
                <wp:effectExtent l="81915" t="81280" r="5080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رائد داخل كر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رائد داخل كر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 xml:space="preserve">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ائد داخل كريم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Khuzaai_raaid@yahoo.com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Literary &amp; Scientific Translation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----------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الترجمة الادبية والعلمية في المرحلة الربعة الى أن يكون الطالب قادراً على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 يعرف مفردات اللغة والنحو المستخدم في النصوص المترج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عادة تشكيل وبناء النص الاصل بطريقة تحاكي اللغة الهد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تقان اسلوب النص الاصل ومجارات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عادة بناء ثقافة النص وسياقه وعوالمه الخارجية والداخ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يادة الوعي بانواع الاخطاء في الترجمة وضياع المعاني المنشو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صال الزمان والمكان والانساق الثقافية والبيئة لكاتب النص الاص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ليل واستيعاب وفهم ونقد النص الاص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الترجمة الادبية والعلمية للمرحلة الرابعة بصورة عامة الى تطوير قابلية المتعلم في معرفة مبادئ الترجمة الادبية والعلمية والعمل بهما واتقانهما قدر المستطاع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360"/>
              <w:ind w:left="0" w:right="0" w:hanging="0"/>
              <w:jc w:val="both"/>
              <w:rPr>
                <w:rFonts w:ascii="Frutiger LT Std 45 Light;Century Gothic" w:hAnsi="Frutiger LT Std 45 Light;Century Gothic" w:cs="Frutiger LT Std 45 Light;Century Gothic"/>
                <w:sz w:val="20"/>
              </w:rPr>
            </w:pP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عزيز، يوئيل يوسف وآخرون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>(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</w:rPr>
              <w:t>1981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).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ترجمة الأدبية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.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نجف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: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مكتبة الدار العربية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>.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  <w:lang w:bidi="ar-IQ"/>
              </w:rPr>
              <w:t xml:space="preserve">   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واسطي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,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سلمان داوود وآخرون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>(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</w:rPr>
              <w:t>2000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).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ترجمة العلمية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,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طبعة الثانية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.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موصل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: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دار الكتب للطباعة والنشر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خلوصي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صفاء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Cs/>
                <w:sz w:val="24"/>
                <w:szCs w:val="24"/>
              </w:rPr>
              <w:t>1986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).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ترجمة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هيئة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للكتاب</w:t>
            </w:r>
            <w:r>
              <w:rPr>
                <w:rFonts w:cs="Calibri"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200"/>
              <w:contextualSpacing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Ghazala, H.(2006). Translation as Problems and Solutions,(7th. Edition). Beirut: Dar  wa Maktabat Al-Hilal                                                                 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-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895475"/>
                <wp:effectExtent l="81915" t="81915" r="5080" b="165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رائد داخل كر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دكتورا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رائد داخل كر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دكتوراه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 xml:space="preserve">                       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2/10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tory Lecture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xt, context, translation skills for novice translator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/10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on  skil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idelines for practice over these skill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shop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/10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on strateg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s      and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cedures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shop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/10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ranslation problems in    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erary tex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guistic and cultural problem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2-06/1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try translated tex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sues of metres and feet(English and Arabic),etc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shop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9-13/1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poems(Englis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odic features and phonological problem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ssignment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20/1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poems(Englis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otations, cultural aspects,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translatabilit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-27/1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poems(Arabi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ylistic aspects, cohesion, coheren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4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poems(Arabi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ing, shift, synthesi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st  Monthly Exam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-18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Prose translated tex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moving or fixed tex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-25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fiction(Englis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ve and descriptive style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-31/1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anslating fiction(Arabi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ve and descriptive styles, lexical relation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4-08/01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drama(Englis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ologue and dialogu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-15/01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drama(Arabi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quence of tenses and actions readership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-22/01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-29/01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nd Monthly Exam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19/0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sitive(sacred) texts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atures, Quran verses and paraphras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hetic traditions and Imams sayin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as, discourse, effective and rhetorical style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5/0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ranslating (non)literary lette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otions, politenes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8-12/0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entific "text" and "context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eatures, world of the text in context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-19/0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ence and literature langua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translator's work, guidelines to scientific translati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fix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ide to meaning of scientific text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st Monthly Exam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-31/03/2016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2/0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anslating computer langua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ocation and computer metaph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5-09/0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chemistry and physics tex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breviation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/0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geology and astronomy tex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per names, abstract noun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/0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engineering and math. tex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igures, equations, etc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/0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industry tex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ons and processe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3-07/0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medicine tex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 and complex vs. Short sentence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-14/0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nd Monthly Exam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-21/0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-28/0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رائد داخل كريم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36210</wp:posOffset>
                </wp:positionH>
                <wp:positionV relativeFrom="paragraph">
                  <wp:posOffset>47625</wp:posOffset>
                </wp:positionV>
                <wp:extent cx="2562225" cy="1695450"/>
                <wp:effectExtent l="81915" t="812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3pt;margin-top:3.75pt;width:201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0885</wp:posOffset>
                </wp:positionH>
                <wp:positionV relativeFrom="paragraph">
                  <wp:posOffset>-314325</wp:posOffset>
                </wp:positionV>
                <wp:extent cx="2352675" cy="2438400"/>
                <wp:effectExtent l="5715" t="81280" r="81280" b="1047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2438280"/>
                        </a:xfrm>
                        <a:custGeom>
                          <a:avLst/>
                          <a:gdLst>
                            <a:gd name="textAreaLeft" fmla="*/ 64800 w 1333800"/>
                            <a:gd name="textAreaRight" fmla="*/ 1269000 w 1333800"/>
                            <a:gd name="textAreaTop" fmla="*/ 64800 h 1382400"/>
                            <a:gd name="textAreaBottom" fmla="*/ 131760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23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7"/>
                              </a:lnTo>
                              <a:arcTo wR="3600" hR="3600" stAng="10800000" swAng="-5400000"/>
                              <a:lnTo>
                                <a:pt x="18000" y="223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University of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College of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Dept. of English Languag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Third Yea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Lecturer name: Raed Dakhil Kareem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Qualification: PhD in Rhetoric &amp; Discourse Analysis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College of Art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-24.75pt;width:185.2pt;height:19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University of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College of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Dept. of English Language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Third Yea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Lecturer name: Raed Dakhil Kareem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Qualification: PhD in Rhetoric &amp; Discourse Analysis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College of Art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eastAsia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565"/>
        <w:gridCol w:w="1800"/>
        <w:gridCol w:w="1530"/>
        <w:gridCol w:w="1890"/>
        <w:gridCol w:w="1394"/>
      </w:tblGrid>
      <w:tr>
        <w:trPr/>
        <w:tc>
          <w:tcPr>
            <w:tcW w:w="2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Instructor</w:t>
            </w:r>
          </w:p>
        </w:tc>
        <w:tc>
          <w:tcPr>
            <w:tcW w:w="81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Raed Dakhil Kareem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-mail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Khuzaai_raaid@yahoo.com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itle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Lecturer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Coordinator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-----------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Objective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In general, learners of the fourth year ''Literary and Scientific Translation'' will be able to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Frutiger LT Std 45 Light;Century Gothic" w:ascii="Frutiger LT Std 45 Light;Century Gothic" w:hAnsi="Frutiger LT Std 45 Light;Century Gothic"/>
                <w:sz w:val="20"/>
              </w:rPr>
              <w:t>--</w:t>
            </w:r>
            <w:r>
              <w:rPr>
                <w:rFonts w:cs="Arial" w:ascii="Arial" w:hAnsi="Arial"/>
                <w:sz w:val="24"/>
                <w:szCs w:val="28"/>
              </w:rPr>
              <w:t>The knowledge of the grammar of the source language plus the knowledge of vocabulary, as well as good understanding of  the text to be translate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--The ability to reconstitute the given text(source-language text) into the target tex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--The skill to capture the style or atmosphere and the literary subtleties of the original tex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--The ability to reconstruct the cultural and historical context of the original tex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--The ability to minimise the chance of producing errors or losses, as well as eliminate problems of unacceptabil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--The environment or conditions to relive the experiences of a different person(the original writer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--The ways of analysing and assessing of both the source and target texts</w:t>
            </w:r>
          </w:p>
          <w:p>
            <w:pPr>
              <w:pStyle w:val="Normal"/>
              <w:bidi w:val="0"/>
              <w:spacing w:before="0" w:after="200"/>
              <w:jc w:val="both"/>
              <w:rPr>
                <w:rFonts w:ascii="Arial" w:hAnsi="Arial" w:cs="Akhbar MT"/>
                <w:sz w:val="28"/>
                <w:szCs w:val="28"/>
                <w:lang w:bidi="ar-IQ"/>
              </w:rPr>
            </w:pPr>
            <w:r>
              <w:rPr>
                <w:rFonts w:cs="Akhbar MT" w:ascii="Arial" w:hAnsi="Arial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Description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Principles of literary and scientific translation; general rules of each with examples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xtbook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Style16"/>
              <w:bidi w:val="1"/>
              <w:spacing w:lineRule="auto" w:line="360"/>
              <w:ind w:left="0" w:right="0" w:hanging="0"/>
              <w:jc w:val="both"/>
              <w:rPr>
                <w:rFonts w:ascii="Frutiger LT Std 45 Light;Century Gothic" w:hAnsi="Frutiger LT Std 45 Light;Century Gothic" w:cs="Frutiger LT Std 45 Light;Century Gothic"/>
                <w:sz w:val="20"/>
              </w:rPr>
            </w:pP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عزيز، يوئيل يوسف وآخرون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>(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</w:rPr>
              <w:t>1981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).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ترجمة الأدبية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.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نجف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: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مكتبة الدار العربية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>.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  <w:lang w:bidi="ar-IQ"/>
              </w:rPr>
              <w:t xml:space="preserve">   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           </w:t>
            </w:r>
          </w:p>
          <w:p>
            <w:pPr>
              <w:pStyle w:val="Style16"/>
              <w:bidi w:val="1"/>
              <w:spacing w:lineRule="auto" w:line="360" w:before="0" w:after="200"/>
              <w:ind w:left="0" w:right="0" w:hanging="0"/>
              <w:contextualSpacing/>
              <w:jc w:val="both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واسطي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,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سلمان داوود وآخرون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>(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</w:rPr>
              <w:t>2000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).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ترجمة العلمية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,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طبعة الثانية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.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الموصل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 xml:space="preserve">: </w:t>
            </w:r>
            <w:r>
              <w:rPr>
                <w:rFonts w:ascii="Frutiger LT Std 45 Light;Century Gothic" w:hAnsi="Frutiger LT Std 45 Light;Century Gothic" w:cs="Frutiger LT Std 45 Light;Century Gothic"/>
                <w:sz w:val="20"/>
                <w:sz w:val="20"/>
                <w:rtl w:val="true"/>
              </w:rPr>
              <w:t>دار الكتب للطباعة والنشر</w:t>
            </w:r>
            <w:r>
              <w:rPr>
                <w:rFonts w:cs="Frutiger LT Std 45 Light;Century Gothic" w:ascii="Frutiger LT Std 45 Light;Century Gothic" w:hAnsi="Frutiger LT Std 45 Light;Century Gothic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16"/>
                <w:szCs w:val="16"/>
                <w:lang w:bidi="ar-IQ"/>
              </w:rPr>
            </w:pPr>
            <w:r>
              <w:rPr>
                <w:rFonts w:cs="Akhbar MT"/>
                <w:sz w:val="16"/>
                <w:szCs w:val="1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Assessment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1st Seme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aily Exams /Quizzes For 1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st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Semes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nd Seme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aily Exams /Quizzes For 2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nd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Semeste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inal Exam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2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0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20%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05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50%)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General Note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Style16"/>
              <w:spacing w:lineRule="auto" w:line="360"/>
              <w:ind w:left="0" w:right="720" w:hanging="0"/>
              <w:jc w:val="center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  <w:t>Additional Resources</w:t>
            </w:r>
          </w:p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both"/>
              <w:rPr/>
            </w:pP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خلوصي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صفاء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Cs/>
                <w:sz w:val="24"/>
                <w:szCs w:val="24"/>
              </w:rPr>
              <w:t>1986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).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ترجمة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هيئة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للكتاب</w:t>
            </w:r>
            <w:r>
              <w:rPr>
                <w:rFonts w:cs="Calibri"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200"/>
              <w:contextualSpacing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Ghazala, H.(2006). Translation as Problems and Solutions,(7th. Edition). Beirut: Dar  wa Maktabat Al-Hilal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046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8485</wp:posOffset>
                </wp:positionH>
                <wp:positionV relativeFrom="paragraph">
                  <wp:posOffset>-76200</wp:posOffset>
                </wp:positionV>
                <wp:extent cx="2457450" cy="2486025"/>
                <wp:effectExtent l="5080" t="81915" r="81915" b="615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486160"/>
                        </a:xfrm>
                        <a:custGeom>
                          <a:avLst/>
                          <a:gdLst>
                            <a:gd name="textAreaLeft" fmla="*/ 67680 w 1393200"/>
                            <a:gd name="textAreaRight" fmla="*/ 1325520 w 1393200"/>
                            <a:gd name="textAreaTop" fmla="*/ 67680 h 1409400"/>
                            <a:gd name="textAreaBottom" fmla="*/ 1341720 h 1409400"/>
                          </a:gdLst>
                          <a:ahLst/>
                          <a:rect l="textAreaLeft" t="textAreaTop" r="textAreaRight" b="textAreaBottom"/>
                          <a:pathLst>
                            <a:path w="21600" h="218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51"/>
                              </a:lnTo>
                              <a:arcTo wR="3600" hR="3600" stAng="10800000" swAng="-5400000"/>
                              <a:lnTo>
                                <a:pt x="18000" y="218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University of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College of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Dept. of English Languag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Third Yea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Lecturer name: Raed Dakhil Kareem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Qualification: PhD in Rhetoric &amp; Discourse Analysis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College of Art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5pt;margin-top:-6pt;width:193.45pt;height:19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University of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College of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Dept. of English Language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Third Yea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Lecturer name: Raed Dakhil Kareem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Qualification: PhD in Rhetoric &amp; Discourse Analysis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College of Art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55235</wp:posOffset>
                </wp:positionH>
                <wp:positionV relativeFrom="paragraph">
                  <wp:posOffset>200025</wp:posOffset>
                </wp:positionV>
                <wp:extent cx="2714625" cy="1695450"/>
                <wp:effectExtent l="81915" t="812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05pt;margin-top:15.75pt;width:213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1647825" cy="12573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Course Weekly Outline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06"/>
        <w:gridCol w:w="3197"/>
        <w:gridCol w:w="2614"/>
        <w:gridCol w:w="2092"/>
      </w:tblGrid>
      <w:tr>
        <w:trPr>
          <w:trHeight w:val="1134" w:hRule="atLeast"/>
          <w:cantSplit w:val="true"/>
        </w:trPr>
        <w:tc>
          <w:tcPr>
            <w:tcW w:w="6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13" w:right="113" w:hanging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2/10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tory Lecture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xt, context, translation skills for novice translator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/10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on  skill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idelines for practice over these skill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shop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/10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on strategi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s      and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cedures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shop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/10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ranslation problems in    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erary text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guistic and cultural problem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2-06/11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try translated text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sues of metres and feet(English and Arabic),etc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shop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9-13/11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poems(English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odic features and phonological problem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ssignment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20/11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poems(English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otations, cultural aspects,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translatabilit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-27/11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poems(Arabic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ylistic aspects, cohesion, coherenc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4/12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poems(Arabic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ing, shift, synthesi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st  Monthly Exam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-18/12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e translat-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 text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moving or fixed tex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-25/12/20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fiction(English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ve and descriptive style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-31/12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anslating fiction(Arabic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ve and descriptive styles, lexical relation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4-08/01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drama(English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ologue and dialogu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-15/01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drama(Arabic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quence of tenses and actions readership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-22/01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-29/01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nd Monthly Exam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Half – year break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19/02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sitive(sacred) texts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atures, Quran verses and paraphras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2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hetic traditions and Imams saying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as, discourse, effective and rhetorical style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5/03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(non)literary letter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otions, politenes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8-12/03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entific "text" and "context"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eatures, world of the text in context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orkshop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-19/03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ence and literature languag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translator's work, guidelines to scientific translatio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3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fixat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ide to meaning of scientific text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st Monthly Exam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-31/03/2016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2/04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anslating computer languag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ocation and computer metapho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5-09/04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chemistry and physics text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breviation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/04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geology and astronomy text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per names, abstract noun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/04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engineering and math. text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igures, equations, etc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/04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industry text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ons and processe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3-07/05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lating medicine text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 and complex vs. Short sentence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-14/05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nd Monthly Exam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-21/05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-28/05/20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  <w:t>Instructor Signature:</w:t>
        <w:tab/>
        <w:tab/>
        <w:tab/>
        <w:tab/>
        <w:tab/>
        <w:tab/>
        <w:tab/>
        <w:tab/>
        <w:t>Dean Signature: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khbar MT"/>
          <w:sz w:val="28"/>
          <w:szCs w:val="28"/>
          <w:lang w:bidi="ar-IQ"/>
        </w:rPr>
        <w:t>Raed Dakhil Kareem</w:t>
      </w:r>
    </w:p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Frutiger LT Std 45 Ligh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b/>
        <w:bCs w:val="false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6:56:00Z</dcterms:created>
  <dc:creator>user</dc:creator>
  <dc:description/>
  <dc:language>en-US</dc:language>
  <cp:lastModifiedBy>owner</cp:lastModifiedBy>
  <dcterms:modified xsi:type="dcterms:W3CDTF">2017-02-19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