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905000"/>
                <wp:effectExtent l="81915" t="81280" r="5080" b="3321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جامعة: جامعة الكو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ا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لغة الانكليز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 الراب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 شبر عبد العادل موسى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 مدر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ماجست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 كلية الادا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4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جامعة: جامعة الكوف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ا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لغة الانكليز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 الرابع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 شبر عبد العادل موسىى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 مدرس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ماجستي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 كلية الادا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 xml:space="preserve">  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نجاز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609"/>
        <w:gridCol w:w="1609"/>
        <w:gridCol w:w="1609"/>
        <w:gridCol w:w="1609"/>
        <w:gridCol w:w="1610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شبر عبد العادل موسى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يد الالكتروني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  <w:shd w:fill="FFFFFF" w:val="clear"/>
              </w:rPr>
              <w:t>shubbar.alhamadani@uokufa.edu.iq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hyperlink r:id="rId3">
              <w:r>
                <w:rPr>
                  <w:rStyle w:val="InternetLink"/>
                  <w:rFonts w:cs="Traditional Arabic" w:ascii="Traditional Arabic" w:hAnsi="Traditional Arabic"/>
                  <w:b/>
                  <w:bCs/>
                  <w:sz w:val="28"/>
                  <w:szCs w:val="28"/>
                  <w:lang w:bidi="ar-IQ"/>
                </w:rPr>
                <w:t>shubbar1973@yahoo.com</w:t>
              </w:r>
            </w:hyperlink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ادة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شع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نكليز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رحل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رابعة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 الفصل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tl w:val="true"/>
              </w:rPr>
              <w:t>الشع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نكليزي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الفكتوري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والشع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هدف مادة الشعر في المرحلة الرابعة على أن يكون الطالب قادراً على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ن يع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شع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نكليز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جاها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خد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طو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غ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دب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لغة الانكليز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نمية الذوق الادبي والاحساس بالشعر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عزيز معرفته ببالاساليب الادبية والمواضيع المتعلقه بهما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عرفة أنماط اللغة الاساسية في القصيدة ا الانكليزية، وبتعبير آخر،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"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نية الجملة الشعرية في اللغة الانكليز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"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زيادة الوعي في تقييد المعنى الما وراء الشعري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Meta poetry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مستوياته في اللغة الانكليزية من خلال الاساليب الرمزيه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طوير مهارته الكتابيه باسلوب ادبي مبدع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عزيز ثقة الطالب بنفسه من خلال اشركه بحلقات  نقاشيه وعرض افكاره امام الطلاب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فاصي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ل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pacing w:before="0" w:after="20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هدف مادة الشعر في المرحلة الرابعة بصورة عامة الى تطوير قابلية المتعلم في معرفة الشعر ولغته الادبيه في اللغة الانكليزية بالاضافة الى الانطلاق بهذه اللغة لتطوير مهاراته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ب المنه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 xml:space="preserve">Stageberg, N. C. (1981). </w:t>
            </w:r>
            <w:r>
              <w:rPr>
                <w:rFonts w:cs="Akhbar MT"/>
                <w:i/>
                <w:iCs/>
                <w:sz w:val="28"/>
                <w:szCs w:val="28"/>
                <w:lang w:bidi="ar-IQ"/>
              </w:rPr>
              <w:t>An introductory English grammar</w:t>
            </w:r>
            <w:r>
              <w:rPr>
                <w:rFonts w:cs="Akhbar MT"/>
                <w:sz w:val="28"/>
                <w:szCs w:val="28"/>
                <w:lang w:bidi="ar-IQ"/>
              </w:rPr>
              <w:t xml:space="preserve"> (4th ed.). New York: Rinchart and Winston</w:t>
            </w:r>
            <w:r>
              <w:rPr>
                <w:rFonts w:cs="Akhbar MT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در الخار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IQ"/>
              </w:rPr>
            </w:pPr>
            <w:r>
              <w:rPr/>
              <w:t>The Norton Anthology to the English Literature volume  2</w:t>
            </w:r>
            <w:r>
              <w:rPr>
                <w:rtl w:val="true"/>
              </w:rPr>
              <w:t xml:space="preserve">                                             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>The Pelican Guide to English Literature</w:t>
            </w:r>
            <w:r>
              <w:rPr>
                <w:rFonts w:cs="Calibri"/>
                <w:bCs/>
                <w:sz w:val="24"/>
                <w:szCs w:val="24"/>
              </w:rPr>
              <w:t xml:space="preserve"> Booij, G. (2007). </w:t>
            </w:r>
            <w:r>
              <w:rPr>
                <w:rFonts w:cs="Calibri"/>
                <w:bCs/>
                <w:i/>
                <w:iCs/>
                <w:sz w:val="24"/>
                <w:szCs w:val="24"/>
              </w:rPr>
              <w:t>The grammar of words: an introduction of morphology</w:t>
            </w:r>
            <w:r>
              <w:rPr>
                <w:rFonts w:cs="Calibri"/>
                <w:bCs/>
                <w:sz w:val="24"/>
                <w:szCs w:val="24"/>
              </w:rPr>
              <w:t xml:space="preserve"> (2</w:t>
            </w:r>
            <w:r>
              <w:rPr>
                <w:rFonts w:cs="Calibri"/>
                <w:bCs/>
                <w:sz w:val="24"/>
                <w:szCs w:val="24"/>
                <w:vertAlign w:val="superscript"/>
              </w:rPr>
              <w:t>nd</w:t>
            </w:r>
            <w:r>
              <w:rPr>
                <w:rFonts w:cs="Calibri"/>
                <w:bCs/>
                <w:sz w:val="24"/>
                <w:szCs w:val="24"/>
              </w:rPr>
              <w:t xml:space="preserve"> ed.). Oxford: Oxford University Pres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200"/>
              <w:contextualSpacing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M . H. Abrams Dictionary of Literary Terms</w:t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ديرات الفص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ات اليومي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رو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 النهائي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3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----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1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--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60%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لومات اضاف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  <w:r>
        <w:br w:type="page"/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895475"/>
                <wp:effectExtent l="81915" t="81915" r="5080" b="3403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89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جامعة: جامعة الكو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ا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لغة الانكليز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 الراب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 شبر عبد العادل موسى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 مدر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ماجست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مكان العمل: كلية الادا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4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جامعة: جامعة الكوف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ا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لغة الانكليز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 الرابع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 شبر عبد العادل موسىى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 مدرس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ماجستي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مكان العمل: كلية الادا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 xml:space="preserve">                    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85"/>
        <w:gridCol w:w="2835"/>
        <w:gridCol w:w="2693"/>
        <w:gridCol w:w="2518"/>
      </w:tblGrid>
      <w:tr>
        <w:trPr>
          <w:trHeight w:val="1134" w:hRule="atLeast"/>
          <w:cantSplit w:val="true"/>
        </w:trPr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بوع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نظرية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عملية</w:t>
            </w:r>
          </w:p>
        </w:tc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2-6 \10 \201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خلف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اريخي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9-13 \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خصائ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شع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كتور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6-20 \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مر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رومانس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ص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كتوري</w:t>
            </w: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اختلاف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شع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كتو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رومانس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3- 27 \10 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ينيسن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تايثونو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عب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اج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30\10 -3\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تخلي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6-10 \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وب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راونن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وق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خيرة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3 -17\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IQ"/>
              </w:rPr>
              <w:t>حبيب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ورفيريا</w:t>
            </w: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0 -24 \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bidi="ar-IQ"/>
              </w:rPr>
            </w:pPr>
            <w:r>
              <w:rPr>
                <w:rtl w:val="true"/>
              </w:rPr>
              <w:t>ماثي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رنول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شاطي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وف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7\11 -1\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متح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ف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4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زابي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ري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راونن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نيتات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بك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طفا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1-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شع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بريرافائيل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8 -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ان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وزي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شه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ب</w:t>
            </w: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بف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ما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5 -29 \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رستين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وزي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و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ل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غن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-5 \1 \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ثوم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ارد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تص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ي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غسط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8-12 \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درام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و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5-19\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تح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ف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دو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اوزمن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ا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ياض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شاب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طلــــــــة نصــف الســـــنة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9-23 \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خصائ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شع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ر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شرين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26\2 </w:t>
            </w:r>
            <w:r>
              <w:rPr>
                <w:rFonts w:cs="Arial" w:ascii="Arial" w:hAnsi="Arial"/>
                <w:sz w:val="24"/>
                <w:szCs w:val="24"/>
                <w:lang w:bidi="ar-IQ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 2\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ل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تل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يتس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بح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يزنط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5-9 \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صح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19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2-16 \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ورنس</w:t>
            </w: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ظلال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حز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19-23\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وال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ام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تح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ن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ميل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6-30 \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متح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الف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لن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-6 \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خم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دار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شع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جود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9-13 \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جمال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رمز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6 -20 \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والتصويرية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3-27 \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سريالية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30 \4 -4\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ودن</w:t>
            </w: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مستمعو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7- 11 \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يوت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4-17 \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غن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ر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روفرو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1-24 \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تكم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صيد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8- 31 \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مراجعة عامة</w:t>
            </w:r>
            <w:r>
              <w:rPr>
                <w:rFonts w:ascii="Arial" w:hAnsi="Arial"/>
                <w:sz w:val="24"/>
                <w:sz w:val="24"/>
                <w:szCs w:val="24"/>
                <w:lang w:bidi="ar-IQ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spacing w:before="0" w:after="200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استاذ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عميد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ٍ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  <w:bCs w:val="false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  <w:b/>
      <w:b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aditional Arabic" w:hAnsi="Traditional Arabic" w:eastAsia="Calibri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hubbar1973@yahoo.com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20:31:00Z</dcterms:created>
  <dc:creator>user</dc:creator>
  <dc:description/>
  <cp:keywords/>
  <dc:language>en-US</dc:language>
  <cp:lastModifiedBy>Lenovo</cp:lastModifiedBy>
  <dcterms:modified xsi:type="dcterms:W3CDTF">2017-02-17T21:42:00Z</dcterms:modified>
  <cp:revision>6</cp:revision>
  <dc:subject/>
  <dc:title/>
</cp:coreProperties>
</file>