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36210</wp:posOffset>
                </wp:positionH>
                <wp:positionV relativeFrom="paragraph">
                  <wp:posOffset>47625</wp:posOffset>
                </wp:positionV>
                <wp:extent cx="256222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pt;margin-top:3.75pt;width:201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-314325</wp:posOffset>
                </wp:positionV>
                <wp:extent cx="2457450" cy="243840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2438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University of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College of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Dept. of English Languag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Fourth Year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Ameer Al Hussein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Qualification: M. A. Linguistics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College of Ar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-24.75pt;width:193.45pt;height:19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University of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College of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Dept. of English Languag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Fourth Year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Ameer Al Hussein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Qualification: M. A. Linguistics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College of Ar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</w:r>
      <w:r>
        <w:rPr>
          <w:rFonts w:cs="Akhbar MT"/>
          <w:b/>
          <w:bCs/>
          <w:sz w:val="28"/>
          <w:szCs w:val="28"/>
          <w:rtl w:val="true"/>
          <w:lang w:bidi="ar-IQ"/>
        </w:rPr>
        <w:t xml:space="preserve">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val="en-US" w:eastAsia="en-US" w:bidi="ar-IQ"/>
        </w:rPr>
      </w:pPr>
      <w:r>
        <w:rPr>
          <w:rFonts w:cs="Akhbar MT"/>
          <w:b/>
          <w:bCs/>
          <w:sz w:val="28"/>
          <w:szCs w:val="28"/>
          <w:rtl w:val="true"/>
          <w:lang w:val="en-US" w:eastAsia="en-US" w:bidi="ar-IQ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425825</wp:posOffset>
            </wp:positionH>
            <wp:positionV relativeFrom="paragraph">
              <wp:posOffset>41910</wp:posOffset>
            </wp:positionV>
            <wp:extent cx="1543685" cy="830580"/>
            <wp:effectExtent l="0" t="0" r="0" b="0"/>
            <wp:wrapSquare wrapText="right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32"/>
          <w:szCs w:val="32"/>
          <w:rtl w:val="true"/>
          <w:lang w:bidi="ar-IQ"/>
        </w:rPr>
        <w:t xml:space="preserve">   </w:t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1565"/>
        <w:gridCol w:w="1800"/>
        <w:gridCol w:w="1530"/>
        <w:gridCol w:w="1890"/>
        <w:gridCol w:w="1394"/>
      </w:tblGrid>
      <w:tr>
        <w:trPr/>
        <w:tc>
          <w:tcPr>
            <w:tcW w:w="25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81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meer Ali Hussein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meer.hu18@yahoo.com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meera.almajtoomy@uokufa.edu.iq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ssist.Lecturer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----------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Objective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In general, learners of the Fourth year Linguistics will be able to: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Master the main Branches of linguistics such as phonetics , phonology, syntax and semantics. 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720" w:right="0" w:hanging="36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Have a good deal of Knowledge of minor branches of linguistics such as sociolinguistics, psycholinguistics, language acquisition.</w:t>
            </w:r>
          </w:p>
          <w:p>
            <w:pPr>
              <w:pStyle w:val="Normal"/>
              <w:numPr>
                <w:ilvl w:val="0"/>
                <w:numId w:val="4"/>
              </w:numPr>
              <w:bidi w:val="0"/>
              <w:spacing w:before="0" w:after="200"/>
              <w:ind w:left="720" w:right="0" w:hanging="36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 xml:space="preserve">Have some knowledge about the parts of speech, form classes and functional classes. 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Description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he course will help students to develop their knowledge of the major and minor branches of linguistics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Style16"/>
              <w:spacing w:lineRule="auto" w:line="360" w:before="0" w:after="200"/>
              <w:ind w:left="0" w:right="720" w:hanging="0"/>
              <w:contextualSpacing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Calibri"/>
                <w:sz w:val="24"/>
                <w:szCs w:val="24"/>
              </w:rPr>
              <w:t xml:space="preserve">Yule, G. (2006). </w:t>
            </w:r>
            <w:r>
              <w:rPr>
                <w:rFonts w:cs="Calibri"/>
                <w:i/>
                <w:iCs/>
                <w:sz w:val="24"/>
                <w:szCs w:val="24"/>
              </w:rPr>
              <w:t xml:space="preserve">The study of language </w:t>
            </w:r>
            <w:r>
              <w:rPr>
                <w:rFonts w:cs="Calibri"/>
                <w:sz w:val="24"/>
                <w:szCs w:val="24"/>
              </w:rPr>
              <w:t>(3</w:t>
            </w:r>
            <w:r>
              <w:rPr>
                <w:rFonts w:cs="Calibri"/>
                <w:sz w:val="24"/>
                <w:szCs w:val="24"/>
                <w:vertAlign w:val="superscript"/>
              </w:rPr>
              <w:t>rd</w:t>
            </w:r>
            <w:r>
              <w:rPr>
                <w:rFonts w:cs="Calibri"/>
                <w:sz w:val="24"/>
                <w:szCs w:val="24"/>
              </w:rPr>
              <w:t xml:space="preserve"> ed.). Cambridge: Cambridge University Press.</w:t>
            </w:r>
          </w:p>
        </w:tc>
      </w:tr>
      <w:tr>
        <w:trPr/>
        <w:tc>
          <w:tcPr>
            <w:tcW w:w="25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1st Seme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ily Exams /Quizzes For 1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st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Semest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2nd Semest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Daily Exams /Quizzes For 2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nd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Semester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inal Exam</w:t>
            </w:r>
          </w:p>
        </w:tc>
      </w:tr>
      <w:tr>
        <w:trPr/>
        <w:tc>
          <w:tcPr>
            <w:tcW w:w="25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20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05%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20%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05%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/>
            </w:pPr>
            <w:r>
              <w:rPr>
                <w:rFonts w:cs="Calibri"/>
                <w:sz w:val="28"/>
                <w:szCs w:val="28"/>
                <w:lang w:bidi="ar-IQ"/>
              </w:rPr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(50%)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81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Style16"/>
              <w:spacing w:lineRule="auto" w:line="360"/>
              <w:ind w:left="0" w:right="720" w:hanging="0"/>
              <w:jc w:val="right"/>
              <w:rPr>
                <w:rFonts w:cs="Calibri"/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  <w:u w:val="single"/>
              </w:rPr>
              <w:t>Additional Resources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righ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rystal, D. (2005). </w:t>
            </w:r>
            <w:r>
              <w:rPr>
                <w:rFonts w:cs="Calibri"/>
                <w:i/>
                <w:iCs/>
                <w:sz w:val="24"/>
                <w:szCs w:val="24"/>
              </w:rPr>
              <w:t>The Cambridge encyclopedia of the English language</w:t>
            </w:r>
            <w:r>
              <w:rPr>
                <w:rFonts w:cs="Calibri"/>
                <w:sz w:val="24"/>
                <w:szCs w:val="24"/>
              </w:rPr>
              <w:t>. Cambridge: Cambridge University Pres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right"/>
              <w:rPr/>
            </w:pPr>
            <w:bookmarkStart w:id="0" w:name="OLE_LINK14"/>
            <w:bookmarkStart w:id="1" w:name="OLE_LINK13"/>
            <w:r>
              <w:rPr>
                <w:rFonts w:cs="Calibri"/>
                <w:bCs/>
                <w:sz w:val="24"/>
                <w:szCs w:val="24"/>
              </w:rPr>
              <w:t xml:space="preserve">Haspelmath, M. (2002). 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Understanding morphology</w:t>
            </w:r>
            <w:bookmarkEnd w:id="0"/>
            <w:bookmarkEnd w:id="1"/>
            <w:r>
              <w:rPr>
                <w:rFonts w:cs="Calibri"/>
                <w:bCs/>
                <w:sz w:val="24"/>
                <w:szCs w:val="24"/>
              </w:rPr>
              <w:t>. London: Hodder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wan, M. (2003). </w:t>
            </w:r>
            <w:r>
              <w:rPr>
                <w:rFonts w:cs="Calibri"/>
                <w:i/>
                <w:iCs/>
                <w:sz w:val="24"/>
                <w:szCs w:val="24"/>
              </w:rPr>
              <w:t>Practical English Usage</w:t>
            </w:r>
            <w:r>
              <w:rPr>
                <w:rFonts w:cs="Calibri"/>
                <w:sz w:val="24"/>
                <w:szCs w:val="24"/>
              </w:rPr>
              <w:t xml:space="preserve"> (2 nd). Oxford: Oxford University Press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right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Greenbaum, S. &amp; Quirk, R. (1990). 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A student’s grammar of the English language</w:t>
            </w:r>
            <w:r>
              <w:rPr>
                <w:rFonts w:cs="Calibri"/>
                <w:bCs/>
                <w:sz w:val="24"/>
                <w:szCs w:val="24"/>
              </w:rPr>
              <w:t>. Edinburgh: Longman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200"/>
              <w:contextualSpacing/>
              <w:jc w:val="right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Victoria Fromkin Et al, 1990, An Introduction to Language and Linguistics.</w:t>
            </w:r>
          </w:p>
        </w:tc>
      </w:tr>
    </w:tbl>
    <w:p>
      <w:pPr>
        <w:pStyle w:val="Normal"/>
        <w:tabs>
          <w:tab w:val="clear" w:pos="720"/>
          <w:tab w:val="right" w:pos="10466" w:leader="none"/>
        </w:tabs>
        <w:jc w:val="right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Fonts w:cs="Akhbar MT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right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31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3231"/>
        <w:gridCol w:w="2535"/>
        <w:gridCol w:w="2114"/>
        <w:gridCol w:w="10499"/>
        <w:gridCol w:w="10499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13" w:right="113" w:hanging="0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32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es Covered</w:t>
            </w:r>
          </w:p>
        </w:tc>
        <w:tc>
          <w:tcPr>
            <w:tcW w:w="25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1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2/10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eneral Introduction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10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origins of language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5-09/10/2014 holiday</w:t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10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Properties of Language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10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ounds of language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2-06/11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ound pattern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9-13/11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ound pattern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20/11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Semester Exam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27/11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Word formation process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Monthly Exam for 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4/12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Word formation process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8/12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orpholog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5/12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orpholog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7-11/12/2014/ holiday</w:t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31/12/201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hrases and Claus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4-08/01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hrases and Clause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-15/01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yntax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-22/01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yntax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-29/01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econd semester Exam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Monthly Exam for 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19/02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mantic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2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mantics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5/03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Discourse Analysi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8-12/03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Discourse Analysi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/03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agmatic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3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agmatics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-31/03/2015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2/04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Exam of the Second Semeste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st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Monthly Exam for 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5-09/04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Societ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04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Societ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04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the Brai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04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the Brai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05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Language acquisition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5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cond Language Acquisition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roup Work: working on exercises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5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cond Exam of the Second Semester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Monthly Exam for 2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nd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Semester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5/201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General Review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0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  <w:tab/>
        <w:tab/>
        <w:tab/>
        <w:tab/>
        <w:tab/>
        <w:tab/>
        <w:tab/>
        <w:t>Dean Signature:</w:t>
      </w:r>
    </w:p>
    <w:p>
      <w:pPr>
        <w:pStyle w:val="Normal"/>
        <w:tabs>
          <w:tab w:val="clear" w:pos="720"/>
          <w:tab w:val="left" w:pos="1826" w:leader="none"/>
        </w:tabs>
        <w:bidi w:val="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905000"/>
                <wp:effectExtent l="81915" t="81280" r="5080" b="5073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90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أمير علي حس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أمير علي حس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 xml:space="preserve">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ير علي حسين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ameer.hu18@yahoo.com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The Study of Language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----------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علم اللغة في المرحلة الرابعة على أن يكون الطالب قادراً على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ن يعرف فروع علم علم اللغة العامة مثل النظام الصوت و الصرف و الدلالة و التداولية و النحو والمواضيع المتعلقة بهم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يتمكن بالتالي من معرفة البناء الصرفي للكلمة في اللغة الانكليز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تقان أنواع أجزاء الكلام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ما يخص الشكل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Form-Classes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 وفي ما يخص الموقع او الموضع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Positional-Classes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، وفي ما يخص التركيب او القواعد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Structure-Classes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زيز معرفته بالانواع الخرى المرتيطة بعلم اللغة مثل علم اللغة النفسي و علم اللغة الاجتماعي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spacing w:before="0" w:after="200"/>
              <w:jc w:val="left"/>
              <w:rPr>
                <w:rFonts w:ascii="Traditional Arabic" w:hAnsi="Traditional Arabic" w:cs="Traditional Arabic"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هدف مادة اللغة بالمرحلة الرابعة لاطلاع الطالب على الاناع الرئيسية لعلم اللغة و اهم مواضيعها و من ثم التعرف على العلوم الفرعية المتصلة بها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Calibri"/>
                <w:sz w:val="24"/>
                <w:szCs w:val="24"/>
              </w:rPr>
              <w:t xml:space="preserve">Yule, G. (2006). </w:t>
            </w:r>
            <w:r>
              <w:rPr>
                <w:rFonts w:cs="Calibri"/>
                <w:i/>
                <w:iCs/>
                <w:sz w:val="24"/>
                <w:szCs w:val="24"/>
              </w:rPr>
              <w:t xml:space="preserve">The study of language </w:t>
            </w:r>
            <w:r>
              <w:rPr>
                <w:rFonts w:cs="Calibri"/>
                <w:sz w:val="24"/>
                <w:szCs w:val="24"/>
              </w:rPr>
              <w:t>(3</w:t>
            </w:r>
            <w:r>
              <w:rPr>
                <w:rFonts w:cs="Calibri"/>
                <w:sz w:val="24"/>
                <w:szCs w:val="24"/>
                <w:vertAlign w:val="superscript"/>
              </w:rPr>
              <w:t>rd</w:t>
            </w:r>
            <w:r>
              <w:rPr>
                <w:rFonts w:cs="Calibri"/>
                <w:sz w:val="24"/>
                <w:szCs w:val="24"/>
              </w:rPr>
              <w:t xml:space="preserve"> ed.). Cambridge: Cambridge University Press</w:t>
            </w:r>
            <w:r>
              <w:rPr>
                <w:rFonts w:cs="Calibri"/>
                <w:sz w:val="24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Crystal, D. (2005). </w:t>
            </w:r>
            <w:r>
              <w:rPr>
                <w:rFonts w:cs="Calibri"/>
                <w:i/>
                <w:iCs/>
                <w:sz w:val="24"/>
                <w:szCs w:val="24"/>
              </w:rPr>
              <w:t>The Cambridge encyclopedia of the English language</w:t>
            </w:r>
            <w:r>
              <w:rPr>
                <w:rFonts w:cs="Calibri"/>
                <w:sz w:val="24"/>
                <w:szCs w:val="24"/>
              </w:rPr>
              <w:t>. Cambridge: Cambridge University Press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Haspelmath, M. (2002). 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Understanding morphology</w:t>
            </w:r>
            <w:r>
              <w:rPr>
                <w:rFonts w:cs="Calibri"/>
                <w:bCs/>
                <w:sz w:val="24"/>
                <w:szCs w:val="24"/>
              </w:rPr>
              <w:t>. London: Hodder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Swan, M. (2003). </w:t>
            </w:r>
            <w:r>
              <w:rPr>
                <w:rFonts w:cs="Calibri"/>
                <w:i/>
                <w:iCs/>
                <w:sz w:val="24"/>
                <w:szCs w:val="24"/>
              </w:rPr>
              <w:t>Practical English Usage</w:t>
            </w:r>
            <w:r>
              <w:rPr>
                <w:rFonts w:cs="Calibri"/>
                <w:sz w:val="24"/>
                <w:szCs w:val="24"/>
              </w:rPr>
              <w:t xml:space="preserve"> (2 nd). Oxford: Oxford University Press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Calibri"/>
                <w:bCs/>
                <w:sz w:val="24"/>
                <w:szCs w:val="24"/>
              </w:rPr>
              <w:t xml:space="preserve">Greenbaum, S. &amp; Quirk, R. (1990). </w:t>
            </w:r>
            <w:r>
              <w:rPr>
                <w:rFonts w:cs="Calibri"/>
                <w:bCs/>
                <w:i/>
                <w:iCs/>
                <w:sz w:val="24"/>
                <w:szCs w:val="24"/>
              </w:rPr>
              <w:t>A student’s grammar of the English language</w:t>
            </w:r>
            <w:r>
              <w:rPr>
                <w:rFonts w:cs="Calibri"/>
                <w:bCs/>
                <w:sz w:val="24"/>
                <w:szCs w:val="24"/>
              </w:rPr>
              <w:t>. Edinburgh: Longman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360" w:before="0" w:after="200"/>
              <w:contextualSpacing/>
              <w:jc w:val="both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Victoria Fromkin Et al, 1990, An Introduction to Language and Linguistics.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ختب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روع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4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-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---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  <w:r>
        <w:br w:type="page"/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895475"/>
                <wp:effectExtent l="81915" t="81915" r="5080" b="515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 جامعة 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لغة الانكليز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أمير علي حس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 مدرس مساع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ماجست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 كلية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49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 جامعة 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لغة الانكليز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أمير علي حس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 مدرس مساع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ماجستير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 كلية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 xml:space="preserve">                    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2/10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General Introduction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10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origins of language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10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Properties of Language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10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ounds of language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2-06/11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ound patter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9-13/11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ound pattern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20/11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Semester Ex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-27/11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Word formation proc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إمتحان الشهر الاول في الفصل الاو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4/12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Word formation proces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-18/12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orph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-25/12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Morpholog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-31/12/20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hrases and Clau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4-08/0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hrases and Claus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-15/0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ynt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-22/0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yntax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إمتحان الشهر الثاني في الفصل الاول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-29/0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second semester Exa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-19/0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man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mantics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5/03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Discourse Analys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8-12/03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Discourse Analysi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-19/03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agma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-26/03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ragmatic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-31/03/2015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1-02/04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Exam of the Second Seme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متحان الشهر الاول في الفصل الثاني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5-09/04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Soci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-16/04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Socie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-23/04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the Bra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-30/04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Language and the Brai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03-07/05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irst Language acquisitio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-14/05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cond Language Acquisition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تطبيقات وحل التمارين من خلال العمل بمجامي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-21/05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econd Exam of the Second Semest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امتحان الشهر الثاني في الفصل الثاني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-28/05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ascii="Arial" w:hAnsi="Arial"/>
                <w:sz w:val="24"/>
                <w:sz w:val="24"/>
                <w:szCs w:val="24"/>
                <w:rtl w:val="true"/>
                <w:lang w:bidi="ar-IQ"/>
              </w:rPr>
              <w:t>مراجعة عامة</w:t>
            </w:r>
            <w:r>
              <w:rPr>
                <w:rFonts w:ascii="Arial" w:hAnsi="Arial"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1826" w:leader="none"/>
        </w:tabs>
        <w:bidi w:val="0"/>
        <w:spacing w:before="0" w:after="200"/>
        <w:jc w:val="righ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  <w:bCs w:val="false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raditional Arabic" w:hAnsi="Traditional Arabic" w:cs="Traditional Arabic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  <w:b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aditional Arabic" w:hAnsi="Traditional Arabic" w:eastAsia="Calibri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6">
    <w:name w:val=" سرد الفقرات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6:42:00Z</dcterms:created>
  <dc:creator>user</dc:creator>
  <dc:description/>
  <dc:language>en-US</dc:language>
  <cp:lastModifiedBy>owner</cp:lastModifiedBy>
  <cp:lastPrinted>2006-02-15T00:33:00Z</cp:lastPrinted>
  <dcterms:modified xsi:type="dcterms:W3CDTF">2017-02-19T06:42:00Z</dcterms:modified>
  <cp:revision>2</cp:revision>
  <dc:subject/>
  <dc:title/>
</cp:coreProperties>
</file>