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905000"/>
                <wp:effectExtent l="81915" t="81280" r="5080" b="332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شبر عبد العادل موسى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شبر عبد العادل موسى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بر عبد العادل موسى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shd w:fill="FFFFFF" w:val="clear"/>
              </w:rPr>
              <w:t>shubbar.alhamadani@uokufa.edu.iq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b/>
                  <w:bCs/>
                  <w:sz w:val="28"/>
                  <w:szCs w:val="28"/>
                  <w:lang w:bidi="ar-IQ"/>
                </w:rPr>
                <w:t>shubbar1973@yahoo.com</w:t>
              </w:r>
            </w:hyperlink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نكليز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كليز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الفكتور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و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شعر في المرحلة الثالثة على أن يكون الطالب قادراً عل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 ي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كلي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جاه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غ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د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لغة الانكليز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نمية الذوق الادبي والاحساس بالشع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زيز معرفته ببالاساليب الادبية والمواضيع المتعلقه بهم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رفة أنماط اللغة الاساسية في القصيدة ا الانكليزية، وبتعبير آخر،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نية الجملة الشعرية في اللغة الانكليز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زيادة الوعي في تقييد المعنى الما وراء الشعر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Meta poetry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ستوياته في اللغة الانكليزية من خلال الاساليب الرمزي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وير مهارته الكتابيه باسلوب ادبي مبد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زيز ثقة الطالب بنفسه من خلال اشركه بحلقات  نقاشيه وعرض افكاره امام الطلا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شعر في المرحلة الثالثة بصورة عامة الى تطوير قابلية المتعلم في معرفة الشعر ولغته الادبيه في اللغة الانكليزية بالاضافة الى الانطلاق بهذه اللغة لتطوير مهارات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The neoclassical and romantic po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/>
              <w:t>The Norton Anthology to the English Literature volume  2</w:t>
            </w:r>
            <w:r>
              <w:rPr>
                <w:rtl w:val="true"/>
              </w:rPr>
              <w:t xml:space="preserve">                                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The Pelican Guide to English Literature</w:t>
            </w:r>
            <w:r>
              <w:rPr>
                <w:rFonts w:cs="Calibri"/>
                <w:bCs/>
                <w:sz w:val="24"/>
                <w:szCs w:val="24"/>
              </w:rPr>
              <w:t xml:space="preserve"> Booij, G. (2007). 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The grammar of words: an introduction of morphology</w:t>
            </w:r>
            <w:r>
              <w:rPr>
                <w:rFonts w:cs="Calibri"/>
                <w:bCs/>
                <w:sz w:val="24"/>
                <w:szCs w:val="24"/>
              </w:rPr>
              <w:t xml:space="preserve"> (2</w:t>
            </w:r>
            <w:r>
              <w:rPr>
                <w:rFonts w:cs="Calibri"/>
                <w:bCs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bCs/>
                <w:sz w:val="24"/>
                <w:szCs w:val="24"/>
              </w:rPr>
              <w:t xml:space="preserve"> ed.). Oxford: Oxford University Pres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0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 . H. Abrams Dictionary of Literary Terms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-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6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340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شبر عبد العادل موسى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شبر عبد العادل موسى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 xml:space="preserve">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13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1068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2-6 \10 \20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خل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اريخي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-13 \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خصائ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وكلاسيك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20 \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عا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طنةوالطبيع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 27 \10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كسن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غتص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ص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\10 -3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كم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-10 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ج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ايد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 -17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زمي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 -24 \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ثوم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س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\11 -1\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كم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ي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س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شع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 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كم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 -29 \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مرث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-5 \1 \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وم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ث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ني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ي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-12 \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كم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\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 \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عا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رومانس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26\2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2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خصائ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ومانسي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-9 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شا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د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 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 treavelled Among the Unknown 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19-23\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 \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range Fits of Passion Have I Kn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-6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he Solitary Reap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-13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he Dwelt Among the Unknown Wa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 -20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شا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موئ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ولورد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27 \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صق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 \4 -4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ubla Kh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- 11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تكمل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7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4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فرو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وكلاسيك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ومانسي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 31 \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مراجعه عام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  <w:bCs w:val="false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ubbar1973@yahoo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1:26:00Z</dcterms:created>
  <dc:creator>user</dc:creator>
  <dc:description/>
  <cp:keywords/>
  <dc:language>en-US</dc:language>
  <cp:lastModifiedBy>Lenovo</cp:lastModifiedBy>
  <dcterms:modified xsi:type="dcterms:W3CDTF">2017-02-17T21:42:00Z</dcterms:modified>
  <cp:revision>3</cp:revision>
  <dc:subject/>
  <dc:title/>
</cp:coreProperties>
</file>