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17185</wp:posOffset>
                </wp:positionH>
                <wp:positionV relativeFrom="paragraph">
                  <wp:posOffset>47625</wp:posOffset>
                </wp:positionV>
                <wp:extent cx="2343150" cy="1695450"/>
                <wp:effectExtent l="81280" t="81280" r="5715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سن هادي مه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 لغة 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IQ"/>
                              </w:rPr>
                              <w:t>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6.55pt;margin-top:3.75pt;width:184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سن هادي مه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 لغة 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IQ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IQ"/>
                        </w:rPr>
                        <w:t>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سن هادي مهد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b/>
                  <w:bCs/>
                  <w:sz w:val="28"/>
                  <w:szCs w:val="28"/>
                  <w:lang w:bidi="ar-IQ"/>
                </w:rPr>
                <w:t>hasanabukrooz82@yahoo.com</w:t>
              </w:r>
            </w:hyperlink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ل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 خال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دف الرئيسي لمادة المقالة هو ان يتعلم الطالب الاساسيات والمهارات الخاصة بكتابة المقالة العلمية والادب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ما يتم اطلاع الطالب على الانواع الرئيسية للمقالة وعلاقتها بالمواد الدراسية الاخرى وخصوصا الادبية منها كالرواية والمسرحية والشع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ناء الجملة وانواعها  في الانكليز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خطوات بناء الفقرة وتعريف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المقالة و خطوات بنائها  وانواع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ة الرسالة وانواع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صة القصيرة وعناصر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لة الادب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لة الجد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لة التام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لة الادبية  المتقد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Essay and Letter Writing ( L. G. Alexander, 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vertAlign w:val="superscript"/>
                <w:lang w:bidi="ar-IQ"/>
              </w:rPr>
              <w:t>st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 xml:space="preserve"> edition, Longman Group Limited,1965/1989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Academic Writing: from paragraph to essay ( D. E. Zemach and L. A. Rumisek, 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vertAlign w:val="superscript"/>
                <w:lang w:bidi="ar-IQ"/>
              </w:rPr>
              <w:t>rd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 xml:space="preserve">  edition, Macmillan Group Limited, 2005/2011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ضافة لمادة المقالة نقوم بتدريس طلاب المرحلة الثالثة اساسيات مادة البحث وكيفية اجراء البحث بالاستعانة بالانترنيت وكذلك كيفية الاستفادة من الكتب والمصادر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3526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سن هادي مه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 لغة 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85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سن هادي مه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 لغة 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418"/>
        <w:gridCol w:w="2376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/10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واع الجم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/10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بط الجم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10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زمن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10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رتيب اجزاء الكل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11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طاء الشائع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/11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ق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11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ناء الفق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11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ق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دبية و العلم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/12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12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12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ة الادبية و العلم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12/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تابة الرسالة وانواع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سالة الشخص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سالة التجار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قال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2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صة القصيرة وعناصر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2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3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دل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3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3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ة التامل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3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/4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ا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دب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قدم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/4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ع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/4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رحية والروا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4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اسيات مادة البح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4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طوات اجراء البح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5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يجاد واستخدام المصاد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5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خدام الانترني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5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تائج والاستنتاج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5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عادة للفقرات الرئيسية للماد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5/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عادة للفقرات الرئيسية للماد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sanabukrooz82@yahoo.co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Corporate Edition</cp:lastModifiedBy>
  <dcterms:modified xsi:type="dcterms:W3CDTF">2015-02-13T11:32:00Z</dcterms:modified>
  <cp:revision>17</cp:revision>
  <dc:subject/>
  <dc:title/>
</cp:coreProperties>
</file>