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905000"/>
                <wp:effectExtent l="81915" t="81280" r="5080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رائد داخل كر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رائد داخل كر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ئد داخل كريم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Khuzaai_raaid@yahoo.com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Writing Composition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---------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كتابة الانشاء في المرحلة الاولى الى أن يكون الطالب قادراً عل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يعرف البناء التركيب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نمط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نص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نط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إنشاء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تقان تكوين وحدة انشائية مكت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معرفته بعلامات الترقيم والتنقيط وتنظيم هيكلية ومحتوى الكتا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كتابة الانشاء للمرحلة الاولى بصورة عامة الى تطوير قابلية المتعلم في معرفة كيفية كتابة الجمل والتراكيب اللغوية الاخرى في اطار نص متكامل موحد فكرة وموضوع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Razzak, F.A. &amp; Al-Hassan, H. (2000). College Composition. Baghdad: IDELT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right="720" w:hanging="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8"/>
                <w:szCs w:val="28"/>
              </w:rPr>
              <w:t>Savage, A. &amp; Shafiei, H. (2007). Effective Academic Writing. Oxford: Oxford University Press.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165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رائد داخل كر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دكتورا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رائد داخل كر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دكتورا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 xml:space="preserve">                       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-17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مقدمة عامة عن المنهج واهدافه والخطة التدريسية للفصلين الدراسيين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-24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جملة الانجليزية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-31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جملة الانجليزية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جملة الانجليزية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فقرة الانش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لفصل الاو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فقرة الانش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فقرة الانش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-04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ركيبة وانماط الفقرة الانش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7-11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علامات التنقيط والترقيم واطر الفق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لفصل الاو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علامات التنقيط والترقيم واطر الفق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علامات التنقيط والترقيم واطر الفق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03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نظيم الانشاء وبناء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6-10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نظيم الانشاء وبناء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لفصل الثان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-17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نظيم الانشاء وبناء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-24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نظيم الانشاء وبناء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-31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بناء مختصر لوحدة كتا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بناء مختصر لوحدة كتا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لفصل الثان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بناء مختصر لوحدة كتا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ربط جميع الاجزاء مع بعض بهدف الكتابة النه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ربط جميع الاجزاء مع بعض بهدف الكتابة النه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ربط جميع الاجزاء مع بعض بهدف الكتابة النه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كيفية كتابة الرسالة بانواع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كيفية كتابة الرسالة بانواع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كيفية كتابة الرسالة بانواع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رائد داخل كريم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47:00Z</dcterms:created>
  <dc:creator>user</dc:creator>
  <dc:description/>
  <cp:keywords/>
  <dc:language>en-US</dc:language>
  <cp:lastModifiedBy>Ihssan Al-Muslimawi</cp:lastModifiedBy>
  <dcterms:modified xsi:type="dcterms:W3CDTF">2017-02-18T18:47:00Z</dcterms:modified>
  <cp:revision>2</cp:revision>
  <dc:subject/>
  <dc:title/>
</cp:coreProperties>
</file>