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آ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وسام حسن فليح توي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آ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آ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وسام حسن فليح تويج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آ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lang w:bidi="ar-IQ"/>
        </w:rPr>
        <w:t>3</w:t>
      </w:r>
      <w:r>
        <w:rPr>
          <w:rFonts w:cs="Akhbar MT"/>
          <w:b/>
          <w:bCs/>
          <w:sz w:val="28"/>
          <w:szCs w:val="28"/>
          <w:rtl w:val="true"/>
          <w:lang w:bidi="ar-IQ"/>
        </w:rPr>
        <w:t xml:space="preserve">            </w:t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سام حسن فليح تويج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wisam.twayej@uokufa.edu.iq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كر العربي المعاصر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 على اتجاهات الفكر العربي الحديث والمعاص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أثيرها على الواقع العربي الراه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تناول ابرز اتجاهات الفكر العربي الحديث والمعاصر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س التقدم عند مفكري الاسلام في العالم العربي الحديث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فهمي جدعا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كر العربي في عصر النهض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لبرت حوران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علام الفكر العربي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سيد ولد أباه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3648"/>
        <w:gridCol w:w="2530"/>
        <w:gridCol w:w="1868"/>
      </w:tblGrid>
      <w:tr>
        <w:trPr>
          <w:trHeight w:val="1031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 الفكري العربي قبل عصر النهضة العربية الحديث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 الفكري العربي قبل عصر النهضة العربية الحديث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رهاصات النهضة العربية الحديثة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رهاصات النهضة العربية الحديث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يات النهضة العربية الحديث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ية الاصالة والمعاصر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شكالية التسمي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فاعة رافع الطهطاو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ير الدين التونس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جمال الدين الافغان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مد عبده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جاه الماد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بلي شمي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جاه العق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سف كرم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عقل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توفيق الطوي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عقل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نطوان سعاد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روح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قا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روح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سوز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روح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عثمان امين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وجود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عبد الرحمن بدو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وضعي المنطق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زكي نجيب محمود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جاه الوضعي المنطق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اسين خليل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شخصان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الحبابي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شخصان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بش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ماركس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حسين مروة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ماركس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طيب تيزين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ماركس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رو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قوم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طار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اسلام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مالك بن نب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اسلام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محمد باقر الصدر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بنيو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محمد عابد الجابري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تفكيك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علي حر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 التفكيكي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–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علي حرب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8:01:00Z</dcterms:created>
  <dc:creator>user</dc:creator>
  <dc:description/>
  <cp:keywords/>
  <dc:language>en-US</dc:language>
  <cp:lastModifiedBy>acer</cp:lastModifiedBy>
  <dcterms:modified xsi:type="dcterms:W3CDTF">2015-02-17T18:21:00Z</dcterms:modified>
  <cp:revision>3</cp:revision>
  <dc:subject/>
  <dc:title>3            </dc:title>
</cp:coreProperties>
</file>