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 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سامي شهيد مش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ا.م.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 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سامي شهيد مشكو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ا.م.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إ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إ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025"/>
        <w:gridCol w:w="1609"/>
        <w:gridCol w:w="1"/>
        <w:gridCol w:w="1608"/>
        <w:gridCol w:w="1"/>
        <w:gridCol w:w="1608"/>
        <w:gridCol w:w="1"/>
        <w:gridCol w:w="1609"/>
        <w:gridCol w:w="1610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مي شهيد مشكور الميالي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اسفة المغرب العربي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رفة الطلبة كيفية أنتقال الفلسفة من المشرق العربي الى المغرب العرب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دراسة فلاسفة المغرب العرب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بن مسر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با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طف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رش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تعرف على فلسفاتهم وآثر فلاسفة اليونان وفلاسفة المشرق عليه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مهيد انتقال الفلسفة الإسلامية من المشرق العربي الى المغرب العرب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عرف على الموضوعات الأساسية في فلسفة ابن باجة كالمعرف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فيق بين الفلسفة والدي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مستوفية لفلسفة ابن طفيل 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ف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ن ثم دراسة لفلسفة ابن رشد كاثبات أدلة وجود الل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علم الإله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ا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أو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ف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الفلسفة العرب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نا فاخوري وخليل الج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9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با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دبير المتوح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 معن زياد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بن رش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افت التهاف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 سليمان دني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الفكر الفلسفي في الإسلا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مد علي ابو ريا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طف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ي بن يقظان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 سينا والسهرورد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الفلسفة العر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ميل صليبا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ثان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السع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سامي شهيد مش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ا.م.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سامي شهيد مشكو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ا.م.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هيد انتقال الفلسفة الإسلامية من المشرق العربي الى الشمال الإفريق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بن باجة 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صادر فلسفة ابن باج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ظرية المعرفة عند ابن باج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 عند ابن باج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وقف ابن باجة من الغزالي والمتصو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ثر ابن باجة في فلسفة ابن طفيل و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اتصال والسعادة عند ابن باج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وحد والمجتمع الفاضل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بن طفيل 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قد ابن طفيل للفلا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معرفة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دم العالم وحدوثه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إشراق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وفيق بين الفلسفة والدين عند ابن طف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بن رشد حي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ؤلفات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ثر فلسفة ارسطو على فلسفة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قد ابن رشد للفرق الإسلامية حول مسألة اثبات وجود ال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دلة وجود الله عند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 الأله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ات ال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مكن والواجب عند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كلة العالم عند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لم بين الحدوث والقد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دلة ابن رشد على قدم وحدوث العا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د عند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أويل في فلسفة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 في فلسفة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ياسة عند ابن رشد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وفيق بين الفلسفة والدين عند ابن رش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اجع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اجع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Style15"/>
    <w:pPr>
      <w:spacing w:lineRule="auto" w:line="276" w:before="0" w:after="200"/>
      <w:ind w:left="0" w:right="0" w:hanging="0"/>
      <w:jc w:val="left"/>
    </w:pPr>
    <w:rPr>
      <w:rFonts w:ascii="Calibri" w:hAnsi="Calibri" w:cs="Calibri"/>
      <w:sz w:val="20"/>
      <w:lang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6:00Z</dcterms:created>
  <dc:creator>EnGiNeeRX</dc:creator>
  <dc:description/>
  <cp:keywords/>
  <dc:language>en-US</dc:language>
  <cp:lastModifiedBy>EnGiNeeRX</cp:lastModifiedBy>
  <dcterms:modified xsi:type="dcterms:W3CDTF">2016-01-31T12:28:00Z</dcterms:modified>
  <cp:revision>72</cp:revision>
  <dc:subject/>
  <dc:title/>
</cp:coreProperties>
</file>