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ائد عبيس مطلب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سفة العلم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أول والثاني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155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آ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فلس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د. رائد عبي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 :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قسم الفلس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آ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فلس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د. رائد عبي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 :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قسم الفلس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/10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عريف بالعلم والفلس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عريف فلسفة ال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أثير المتبادل بين الفلسفة والعل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تاريخ العل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رسط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يزياء الحديث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يوت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ذات والموضو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علم بالمنط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علم بنظرية المعر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اقة العلم بالميتافيزيق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يزياء المعاص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ة الك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نتائج العلم المعاصر وأثرها في بعض المفاهيم الفلسف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زما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كا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سبب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ت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لاحتمية واللاتحديد الكم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متح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بنية المعرفة العل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ة العل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/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ان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ظ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ناهج الفلسفية في الوصل الى المعرفة العلم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نهج الاستقرائ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رسط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بيكو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مل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يوم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ايشنباخ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منهج الاستنباط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رسطو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ديكارت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وبر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وانين العل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انون المفروض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انون الكامن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قانون الوصف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انون الإجرائ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تجاهات المعاصرة في فلسفة العل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اساس العلمي للفلسفة المعاصر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,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تجاه التطوري والماد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لسفة العلمية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ضعية المنطقية وتبرير المعرفة العلمية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لسفة العلم بوبر ومنطق الكشف العلمي ونمو المعرفة العل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/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فلسفة تاريخ العل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أولاً باشلار العقلانية التطبيقية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قطيعة المعرف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ماس كو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نية الثورات العل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لم اجتماع العلم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تمع العلمي عند توماس كون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/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متح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owner</cp:lastModifiedBy>
  <dcterms:modified xsi:type="dcterms:W3CDTF">2016-02-17T06:47:00Z</dcterms:modified>
  <cp:revision>12</cp:revision>
  <dc:subject/>
  <dc:title/>
</cp:coreProperties>
</file>