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جواد كاظم سما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أستاذ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جواد كاظم سمار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أستاذ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واد كاظم سمار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لسفة المعاصر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أول والثان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 يوج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لومات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55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د. جواد كاظ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 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قسم الفلس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د. جواد كاظ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 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قسم الفلس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فلسفة المعاصر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ناها ومداها وسمات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رسة الظاهراتي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هوسرل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حياته ومؤلفاته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ظاهراتية بين المنهج والمذاهب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قده للنزعة الأس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حليل القصري ودوره في فلسفة المعن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رسة الوجود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ايدج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ارت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سة البرجمات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ليم جيم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ون ديو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رسة المثالية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نشفي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ياته ومؤلفاته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نقد الميتافيزيقا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أخلاق والد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رسة الواقع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يته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ياته ومؤلفاته الصيرورة والثبات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ل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بيعة السابقة والطبيعة اللاحق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الفصل الأو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درسة الوضعية المنطقية نشأتها وتطور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ارنا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آ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درسة الحيو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برغسو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ياته ومؤلفا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يمومة والحد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حياة والتطور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ين والأخلا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درسة فرانكفور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شأتها وتطور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وركهايم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ابرما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ريكلوجي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وكو حياته ومؤلفا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حث فلسفت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ابعد الحداث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يوتا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لو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متحا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owner</cp:lastModifiedBy>
  <dcterms:modified xsi:type="dcterms:W3CDTF">2016-02-17T06:46:00Z</dcterms:modified>
  <cp:revision>20</cp:revision>
  <dc:subject/>
  <dc:title/>
</cp:coreProperties>
</file>