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د.حسين حمزة شه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أستاذ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ال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الثان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د.حسين حمزة شهي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أستاذ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ال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إ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إ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center" w:pos="5233" w:leader="none"/>
          <w:tab w:val="left" w:pos="8186" w:leader="none"/>
        </w:tabs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سين حمزة شهيد مظلوم العامري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دخل إلى الفلسفة الإسلام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حلة الثان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 الطالب بدايات التفلسف عند فلاسفة الاسلام من خلال الوقوف على حركة الترجمة ودوافعها عند المسلمين ، ومعرفة اهم المترجمين ، ثم دراسة فلسفة الكندي والراز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ركة الترجم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ند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ازي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عمة محمد إبراه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لسفة الإسلام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ظله الجبور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لسفة الإسلام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حمد علي أبو ريا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 الفكر الفلسفي في الإسلا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سام الالوس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ند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لأو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 الثان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دل السع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3562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د.حسين حمزة شه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استاذ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الثان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د.حسين حمزة شهي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استاذ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إ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إ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هيد في المصطل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شكالية التسم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شكالية الاصال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ة الترج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وافع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دوار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رجمو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يوب الترج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ند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ياته ومؤلفات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صائص فلسفت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لسفته الإله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ثبات وجود الل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ات البار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عل الله في العال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بدا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اقة بين الله والعال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نية العال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/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/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 الإنسان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جود النفس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قوى النفس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صير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ة العق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ة المعر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ازي حياته ومؤلفات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ل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 الكل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هيولى المطلق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كان المطل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مان المطل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زء الذي لا يتجز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ص فلسف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Hussain</cp:lastModifiedBy>
  <dcterms:modified xsi:type="dcterms:W3CDTF">2016-01-26T13:06:00Z</dcterms:modified>
  <cp:revision>12</cp:revision>
  <dc:subject/>
  <dc:title/>
</cp:coreProperties>
</file>