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يد عباس كريم الكبيس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Dr.zaid_ph@yahoo.com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لسفة الاوربية الحديث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يد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با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ر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بيس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ريف بتاريخ الفلسفة وتطورها في العصر الحدي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ريف الطلاب باتجاهات الفلسفة الحديث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تعليمهم التمييز بين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كين الطلاب من مهارات القراءة الفلسفية الفاحصة والنق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ميزات الفلسفة الحديثة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تجاه العقلي واهم شخصيات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تجاه التجريبي واهم شخصياته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اريخ الفلسفة الحديث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يوسف كرم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اريخ الفلسفة الغربي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برتراند رسل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اريخ الفلسف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يميل بريه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يارات فلسفية حديث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علي عبد المعطي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ثان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د. زيد عباس كر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أ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دكتورا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د. زيد عباس كر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أ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دكتورا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00"/>
        <w:gridCol w:w="2830"/>
        <w:gridCol w:w="2687"/>
        <w:gridCol w:w="2514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10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مدخل الى الفلسفة الحديث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0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فلسفة الحديثة في اوربا في القرنين السادس عشر والسابع عشر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10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عوامل نشأة الفلسفة الحديث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  <w:tab w:val="center" w:pos="884" w:leader="none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0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مذهب العقلي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سمات وخصائص المذهب العقلي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10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ديكارت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حياته ومؤلفات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11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منهج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قواعد المنهج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شك واليقين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11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لسفته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كوجيتو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نفس والجس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11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سبينوزا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حياته ومؤلفات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11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لسفت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: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له والطبيع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12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لسفت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انسان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نفس والجسم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12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لسفته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دين والسياس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12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لايبتنز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حياته ومؤلفات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12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منهج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: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مبادئ المنهج وصيغ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نقد المذهب الالي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/12/20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لسفت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مونادالوجيا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1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لسفته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وجود الل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1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لسفت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نظرية سبق التناس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ثاني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/2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مذهب التجريبي واهم شخصيات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3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سمات وخصائص المذهب التجريبي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3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رنسيس بيكون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حياته ومؤلفات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3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لسفت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تصنيف العلوم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3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لسفته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نقد العق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وهام العقل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3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استقراء وخطوات المنهج التجريبي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/3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------------------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اول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4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جون لوك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حياته ومؤلفات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4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منهجه و نظرية اصل المعاني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4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لسفته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فكر والوجود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28/4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فلسفته السياسي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5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ديفد هيوم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حياته ومؤلفات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5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نقد المعرفة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نقد العلية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5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ادراكات وطرق ارتباطاتها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26/5/20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نقد الميتافيزيقا واقصاء الجواهر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/5/2016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-------------------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شهر الثاني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dr.zaid</cp:lastModifiedBy>
  <dcterms:modified xsi:type="dcterms:W3CDTF">2016-01-27T23:51:00Z</dcterms:modified>
  <cp:revision>20</cp:revision>
  <dc:subject/>
  <dc:title/>
</cp:coreProperties>
</file>