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180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 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آ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فلس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 : الثالث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انتصار سلمان س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م.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 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آ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فلس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 : الثالث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انتصار سلمان س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م.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إ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إ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025"/>
        <w:gridCol w:w="1609"/>
        <w:gridCol w:w="1"/>
        <w:gridCol w:w="1608"/>
        <w:gridCol w:w="1"/>
        <w:gridCol w:w="1608"/>
        <w:gridCol w:w="1"/>
        <w:gridCol w:w="1609"/>
        <w:gridCol w:w="1610"/>
      </w:tblGrid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تصار سلمان سعد الزهيري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م الأخلاق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ليم الطلبة الموضوعات الأخلاقية من قبل الضمير الأخلاقي ومفهوم الواجب والفيلة والخير والسعادة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عريف علم الأخلاق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أهداف علم الأخلاق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شأة علم الأخلاق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اقة علم الأخلاق بالعلوم الآخرة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فلسفة الخلق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شأتها وتطوره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وفيق الطوي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شكلة الخلق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كريا إبراه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نبيه على سبيل السعادة جعفر ا لياس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فلسفة الأخلاقية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حمد محمود صبحي</w:t>
            </w:r>
          </w:p>
        </w:tc>
      </w:tr>
      <w:tr>
        <w:trPr/>
        <w:tc>
          <w:tcPr>
            <w:tcW w:w="1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 الثان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دل السعي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1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180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الفلس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انتصار سلمان س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مد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الفلس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الثالث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انتصار سلمان س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مدرس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2835"/>
        <w:gridCol w:w="2693"/>
        <w:gridCol w:w="2518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/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عريف علم الأخلا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/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هداف علم الأخلا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وضوع علم الأخلا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نشأة علم الأخلا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اقة الأخلاق بعلم النف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اقة الأخلاق بعلم الجما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اقة الأخلاق بعلم الاجتما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اقة الأخلاق بالدي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ضمي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ضيلة عند سقرا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ضيلة عند افلاطو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ضيلة عند ارسط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ضيلة عند الفاراب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ضيلة عند ابن سين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ضيلة عند مسكوي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ــــــــة نصــف الســـــنة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رية والمسؤول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ير عند سقرا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ير عند أفلاطو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ير عند أرسط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عادة عند سقرا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عادة عند أفلاطو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1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عادة عند أرسط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يم الأخلاق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يمة الجما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يمة الخي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يمة الح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كلات الأخلاق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سبي والمطل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طري والمكتس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بر والحر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ذهب اللذ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 xml:space="preserve">توقيع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الأ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spacing w:before="0" w:after="20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Style15"/>
    <w:pPr>
      <w:spacing w:lineRule="auto" w:line="276" w:before="0" w:after="200"/>
      <w:ind w:left="0" w:right="0" w:hanging="0"/>
      <w:jc w:val="left"/>
    </w:pPr>
    <w:rPr>
      <w:rFonts w:ascii="Calibri" w:hAnsi="Calibri" w:cs="Calibri"/>
      <w:sz w:val="20"/>
      <w:lang w:bidi="ar-SA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26:00Z</dcterms:created>
  <dc:creator>EnGiNeeRX</dc:creator>
  <dc:description/>
  <cp:keywords/>
  <dc:language>en-US</dc:language>
  <cp:lastModifiedBy>EnGiNeeRX</cp:lastModifiedBy>
  <dcterms:modified xsi:type="dcterms:W3CDTF">2015-01-20T07:31:00Z</dcterms:modified>
  <cp:revision>9</cp:revision>
  <dc:subject/>
  <dc:title/>
</cp:coreProperties>
</file>