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-8255</wp:posOffset>
                </wp:positionV>
                <wp:extent cx="2162175" cy="2231390"/>
                <wp:effectExtent l="81915" t="81280" r="508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2231280"/>
                        </a:xfrm>
                        <a:custGeom>
                          <a:avLst/>
                          <a:gdLst>
                            <a:gd name="textAreaLeft" fmla="*/ 59760 w 1225800"/>
                            <a:gd name="textAreaRight" fmla="*/ 1166040 w 1225800"/>
                            <a:gd name="textAreaTop" fmla="*/ 59760 h 1265040"/>
                            <a:gd name="textAreaBottom" fmla="*/ 1205280 h 1265040"/>
                          </a:gdLst>
                          <a:ahLst/>
                          <a:rect l="textAreaLeft" t="textAreaTop" r="textAreaRight" b="textAreaBottom"/>
                          <a:pathLst>
                            <a:path w="21600" h="222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691"/>
                              </a:lnTo>
                              <a:arcTo wR="3600" hR="3600" stAng="10800000" swAng="-5400000"/>
                              <a:lnTo>
                                <a:pt x="18000" y="222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فلس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د. حمزة الاس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استاذ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 xml:space="preserve">مكان العمل: جامعة الكوفة – كلية الاداب – قسم الفلسف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-0.65pt;width:170.2pt;height:175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فلس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د. حمزة الاس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استاذ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 xml:space="preserve">مكان العمل: جامعة الكوفة – كلية الاداب – قسم الفلسف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 – فلسفة التاريخ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مزة جابر الاسدي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hamza.alasadi@uokufa.edu.iq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لسفة التاريخ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ه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سف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لس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ر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ر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و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اريخ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IQ"/>
              </w:rPr>
              <w:t xml:space="preserve">ضمن قترات زمنية مختلف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ا يوجد كتاب منهجي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فلسف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حم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محم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صبحي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فلسف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اسلام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صائ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حم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فلسف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والحضارة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حام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حمز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دليمي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فلسف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مباحث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جمي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موسى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نجار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مفص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فلسف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هاش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يحيى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</w:rPr>
              <w:t>الملاح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b/>
          <w:b/>
          <w:bCs/>
          <w:sz w:val="28"/>
          <w:szCs w:val="28"/>
          <w:lang w:val="en-US" w:eastAsia="en-US" w:bidi="ar-IQ"/>
        </w:rPr>
      </w:pPr>
      <w:r>
        <w:rPr>
          <w:rFonts w:cs="Akhbar MT"/>
          <w:b/>
          <w:b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83860</wp:posOffset>
                </wp:positionH>
                <wp:positionV relativeFrom="paragraph">
                  <wp:posOffset>-215265</wp:posOffset>
                </wp:positionV>
                <wp:extent cx="2162175" cy="2059940"/>
                <wp:effectExtent l="81915" t="81280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205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فلس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ثالث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د. حمزة الاس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استاذ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 xml:space="preserve">مكان العمل: جامعة الكوفة / الادا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-16.95pt;width:170.2pt;height:16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فلس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ثالث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د. حمزة الاس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استاذ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 xml:space="preserve">مكان العمل: جامعة الكوفة / الاداب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ستمارة الخطة التدريسية للماد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فلسفة التاريخ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43"/>
        <w:gridCol w:w="4394"/>
        <w:gridCol w:w="1701"/>
        <w:gridCol w:w="2093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طلاع على المنهج المقرر والمصادر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لسفة التاريخ بين المعنى اللغوي والمفهوم الاصطلاح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فاهيم في فلسفة التاريخ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ضي والحاضر والمستقب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غير والتبدل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دم والتطو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سبية والاطلاق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يرورة والصيرو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رية والضرورة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ادفة والنظ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وامل المحركة للتاريخ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وامل الاحاد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وامل المتعد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ت في تفسير حركة 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الشهر الاو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ة التعاقب الدوري للحضارات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بن خلدون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ك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ة العناية الالهية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غسطين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وان الصف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ة التقدم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ولتير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2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وندري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ظرية الجدل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يج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مارك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/ </w:t>
            </w:r>
            <w:r>
              <w:rPr>
                <w:b/>
                <w:bCs/>
                <w:sz w:val="24"/>
                <w:szCs w:val="24"/>
              </w:rPr>
              <w:t>201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ظرية البطل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توماس كار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4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 </w:t>
            </w:r>
            <w:r>
              <w:rPr>
                <w:b/>
                <w:bCs/>
                <w:sz w:val="24"/>
                <w:szCs w:val="24"/>
              </w:rPr>
              <w:t>20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فسير الديني للتاريخ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مد باقر الصد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متحان الشهر الاو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سير الحضاري لحركة التاريخ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شبلنجر والثقافات المنغلق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بيني والتحدي والاستجا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وكو ياما ونهاية 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نتغتون و صدام الحضار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الشهر الث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راجعات للما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 xml:space="preserve">توقيع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الأ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val="en-US" w:eastAsia="en-US"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83860</wp:posOffset>
                </wp:positionH>
                <wp:positionV relativeFrom="paragraph">
                  <wp:posOffset>194310</wp:posOffset>
                </wp:positionV>
                <wp:extent cx="2162175" cy="1797685"/>
                <wp:effectExtent l="81915" t="81915" r="5080" b="267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79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فلس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ثا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د. حمزة الاس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استاذ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جامعة الكوفة /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15.3pt;width:170.2pt;height:141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فلس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ثان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د. حمزة الاس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استاذ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جامعة الكوفة /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ستمارة انجاز الخطة التدريسية للماد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علم الاجتماع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مزة جابر الاسدي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hamza.alasadi@uokufa.edu.iq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لم الاجتماع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ه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ر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اقت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عل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ر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الذ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لسف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دارس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ص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طر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ر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وع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قدمة في  علم الاجتما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اهاي عبد الحسين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باد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رأ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جواد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Simplified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ا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غ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90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فلس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الثلاثي: د. حمزة الاس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استاذ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 xml:space="preserve">مكان العمل:جامعة الكوفة / الادا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فلس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ن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الثلاثي: د. حمزة الاس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استاذ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 xml:space="preserve">مكان العمل:جامعة الكوفة / الاداب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ستمارة الخطة التدريسية للمادة علم الاجتماع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43"/>
        <w:gridCol w:w="4394"/>
        <w:gridCol w:w="1701"/>
        <w:gridCol w:w="2093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طلاع على المنهج المقرر والمصادر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tl w:val="true"/>
              </w:rPr>
              <w:t>التعر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جتماع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tl w:val="true"/>
              </w:rPr>
              <w:t>موضوعاته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tl w:val="true"/>
              </w:rPr>
              <w:t>عل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خرى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أريخ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وعلم النف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نثربولوجيا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جتماعية والفلسف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سياسة والاقتصاد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طور التاريخي لعلم الاجتما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/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كملة التطور التاريخ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الشهر الاو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/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دارس علم الاجتماع  مقدمة عام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/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درسة البنائية الوظيفي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وكست كونت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هربرت سبنسر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يل دوركها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الكوت بارسن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درسة الصراعي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بن خلدو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ارك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/ </w:t>
            </w: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ارندرو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6" w:hRule="atLeast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  </w:t>
            </w:r>
            <w:r>
              <w:rPr>
                <w:b/>
                <w:bCs/>
                <w:sz w:val="24"/>
                <w:szCs w:val="24"/>
              </w:rPr>
              <w:t>20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ويس كوس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الشهر الاو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رس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اعل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مز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ورج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م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ارلس كو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ربرت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ي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جماعات الاجتماعي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علاقات الاجتماعي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غير الاجتماعي والحضار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نظم الاجتماعي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متحان الشهر الثان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 xml:space="preserve">توقيع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الأ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cs="Traditional Arabic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8:37:00Z</dcterms:created>
  <dc:creator>user</dc:creator>
  <dc:description/>
  <dc:language>en-US</dc:language>
  <cp:lastModifiedBy>د.حمزة</cp:lastModifiedBy>
  <dcterms:modified xsi:type="dcterms:W3CDTF">2016-02-01T18:37:00Z</dcterms:modified>
  <cp:revision>3</cp:revision>
  <dc:subject/>
  <dc:title/>
</cp:coreProperties>
</file>