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 : الثال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انتصار سلمان س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.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 : الثالث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انتصار سلمان س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.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إ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إ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025"/>
        <w:gridCol w:w="1609"/>
        <w:gridCol w:w="1"/>
        <w:gridCol w:w="1608"/>
        <w:gridCol w:w="1"/>
        <w:gridCol w:w="1608"/>
        <w:gridCol w:w="1"/>
        <w:gridCol w:w="1609"/>
        <w:gridCol w:w="1610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تصار سلمان سعد الزهيري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</w:rPr>
              <w:t>Entsar alzehary@yahoo.com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 الأخلاق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 الطلبة الموضوعات الأخلاقية من قبل الضمير الأخلاقي ومفهوم الواجب والفضية والخير والسعادة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ريف علم الأخلاق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أهداف علم الأخلا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شأة علم الأخلا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قة علم الأخلاق بالعلوم الآخرة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لسفة الخلق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شأتها وتطور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فيق الطوي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كلة الخلق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كريا إبراه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نبيه على سبيل السعادة جعفر ا ليا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لسفة الأخلاقي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مد محمود صبحي</w:t>
            </w:r>
          </w:p>
        </w:tc>
      </w:tr>
      <w:tr>
        <w:trPr/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 الثان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دل السع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انتصار سلمان س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انتصار سلمان س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 علم الأ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هداف علم الأ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وضوع علم الأ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شأة علم الأخلا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علم النف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علم الجم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علم الاجتما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أخلاق بالد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فاهيم أخلاق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ضم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ج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 الفضي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فلاط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رسط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لفاراب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ضيلة عند ابن سين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ر والسعاد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ر عند سقرا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ر عند أفلاط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عادة عند سقرا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عادة عند أفلاط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عادة عند أرسط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م الأخلاق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جم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خ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ح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 الأخلاق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ي والمطل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طري والمكتس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بر والحر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ذاهب الأخلاق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ذهب اللذ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ذهب المنفعة العا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ذهب الحاسة الخلق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 xml:space="preserve">توقيع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الأ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Style15"/>
    <w:pPr>
      <w:spacing w:lineRule="auto" w:line="276" w:before="0" w:after="200"/>
      <w:ind w:left="0" w:right="0" w:hanging="0"/>
      <w:jc w:val="left"/>
    </w:pPr>
    <w:rPr>
      <w:rFonts w:ascii="Calibri" w:hAnsi="Calibri" w:cs="Calibri"/>
      <w:sz w:val="20"/>
      <w:lang w:bidi="ar-SA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6:00Z</dcterms:created>
  <dc:creator>EnGiNeeRX</dc:creator>
  <dc:description/>
  <cp:keywords/>
  <dc:language>en-US</dc:language>
  <cp:lastModifiedBy>EnGiNeeRX</cp:lastModifiedBy>
  <dcterms:modified xsi:type="dcterms:W3CDTF">2016-01-26T20:17:00Z</dcterms:modified>
  <cp:revision>31</cp:revision>
  <dc:subject/>
  <dc:title/>
</cp:coreProperties>
</file>