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895475"/>
                <wp:effectExtent l="81915" t="819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8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وسام حسن فليح توي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الآ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4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وسام حسن فليح تويج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الآ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سام حسن فليح تويج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wisam.twayej@uokufa.edu.iq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دمة الى الفلسف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اطلاع على خارطة الفكر الفلسفي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تناول التفلسف وانماط التفكير ولاسيما الفلسفي من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عريف الفلسفة ونشأتها وموضوعها وغايتها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IQ"/>
              </w:rPr>
              <w:tab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سس الفلسف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توفيق الطويل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دخل الى الفكر الفلسفي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بوخينسك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فلسفة انواعها ومشكلاتها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هنترمي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دخل الى الفلسف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حسام الالوسي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3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نى التفلسف بوصفه نشاطا عام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لسف العاد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لسف المنظ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كير الاسطور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كير العلم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كير العلم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فكير الديني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كير الدين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كير الفلسف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كير الفلسف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عريف الفلس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شأة الفلس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شأة الفلس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حث الوجود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ذهب الماد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حث الوجود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ذهب الروح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حث الوجود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ذهب الثنائ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حث المعرف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كان المعر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بحث المعرف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طبيعة المعر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حث المعرف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صادر المعر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حث القي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ط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حث القي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لا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حث القي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ما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لسفة الد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لسفة التأري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لسفة العل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لسفة اللغ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لسفة القانو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لسفة السياس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اهج البحث الفلسف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هج الاستدلال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هج التحليل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غاية الفلس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20:00Z</dcterms:created>
  <dc:creator>user</dc:creator>
  <dc:description/>
  <cp:keywords/>
  <dc:language>en-US</dc:language>
  <cp:lastModifiedBy>acer</cp:lastModifiedBy>
  <dcterms:modified xsi:type="dcterms:W3CDTF">2015-02-17T18:20:00Z</dcterms:modified>
  <cp:revision>2</cp:revision>
  <dc:subject/>
  <dc:title>            </dc:title>
</cp:coreProperties>
</file>