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آ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جغراف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سيناء عبد ط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ماجستير جغراف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-الآ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آ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جغراف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أ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سيناء عبد ط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ماجستير جغراف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-الآ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يناء عبد طه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Seenaaa.aledhari@uok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فريقي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تراليا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عريف بقارتي أفريقي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تراليا ضمن المفردات المقرر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تعرف على المساحة والموقع والبنية الجيولوجية والتضاريس والمناخ والنبات الطبيعي والتربة والسكان والنشاط الاقتصاد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جغرافية الإقليمية للقارات  استراليا وأفريقي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شبكة المعلومات الانترنيت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26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آ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جغراف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سيناء عبد ط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ماجستير جغراف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 xml:space="preserve">مكان العمل: كلية – الآدا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آ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جغراف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الأ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سيناء عبد ط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ماجستير جغراف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 xml:space="preserve">مكان العمل: كلية – الآدا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حاضرة تعريفية بالماد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قع والمساح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بنية الجيولوج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ضاري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ناخ والاقاليم المناخ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ارد المائ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او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رب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كا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لالات والهج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نمو السكاني والعوامل المؤثرة في توزيع السكان في القا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نشاط الاقتصاد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صناع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زراع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جا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ثان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حاضرة تعريفية بالماد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قع والمساح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بنية الجيولوج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ضاري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خ والاقاليم المناخية والموارد المائ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او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رب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كا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لالات والهج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نمو السكاني والعوامل المؤثرة في توزيع السكان في القا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نشاط الاقتصاد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صناع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زراع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جار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متحان الشهر الثان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اجعة الما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02:00Z</dcterms:created>
  <dc:creator>user</dc:creator>
  <dc:description/>
  <cp:keywords/>
  <dc:language>en-US</dc:language>
  <cp:lastModifiedBy>hp</cp:lastModifiedBy>
  <cp:lastPrinted>2016-11-24T00:43:00Z</cp:lastPrinted>
  <dcterms:modified xsi:type="dcterms:W3CDTF">2016-12-04T20:11:00Z</dcterms:modified>
  <cp:revision>47</cp:revision>
  <dc:subject/>
  <dc:title/>
</cp:coreProperties>
</file>