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 w:ascii="Simplified Arabic" w:hAnsi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نجاز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609"/>
        <w:gridCol w:w="1609"/>
        <w:gridCol w:w="1609"/>
        <w:gridCol w:w="1609"/>
        <w:gridCol w:w="1610"/>
      </w:tblGrid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كتور عباس عاجل جاسم الحيدري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يد الالكتروني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م الماد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اريخ العصور العباسية المتاخر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33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ــ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65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 الفصل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نا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ل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سلا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3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5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غير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ياس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د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غر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ندل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د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يط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ويهي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ز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غو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تل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غد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5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و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ش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ويه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اجق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لاقت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الخلا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ستقلال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يتنا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ذل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اما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غزنو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خوارز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شرق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دو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دا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عقي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و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خشيد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فاط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الزنك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ايو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ص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ش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حر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ليب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قاوم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ذ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  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عر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34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-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5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ه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كام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وا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ظهور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قوط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لاقت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بعض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و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لا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توزيع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غراف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لوك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عل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و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سقوط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ياغ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فك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ض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وجز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حث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ري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ري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ن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ال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تعر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راج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هم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بحوث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لمقال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سر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فاصي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للماد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_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عريف الطلبة بالتغييرات  السياسية التي شهدتها الدولة العباس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33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ــ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65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_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وضيح الخارطة السياسية  لبلاد الاسلام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334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ــ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656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ـ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اسباب المتغييرات فيها ونتائجها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حليل طبيعة العلاقات بين القوى السياسية في بلاد الاسلام واثر القوى الخارج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صلبيين والمغول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على بلاد الاسلام   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بويهيين ،السلاجقة ، السامانيين ،الغزنويين   الخوارزميين ، المغول،الحمدانيين ، العقليين ، الاخشيديين ،الفاطميين ، الصليبيين ، الاتابيكيات ،الايوبيين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تب المنهجية</w:t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مي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زين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ب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صو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س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أخرة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در الخار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8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أث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63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0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ك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غ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ر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874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جو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زاه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خ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قاه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جوز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597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نتظ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لوك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ام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ت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ل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ط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لد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808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ح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دي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بتدأ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خ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ب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زي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راس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ص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با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تأخ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روكل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كار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شع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ام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حس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براهي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دين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ضر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اضر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م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ر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م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يا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با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ديرات الفصل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صل الدراسي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قري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ات اليومية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امتحان الشهري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متحان النهائي</w:t>
            </w:r>
          </w:p>
        </w:tc>
      </w:tr>
      <w:tr>
        <w:trPr/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25%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ثلاً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%</w:t>
            </w:r>
          </w:p>
        </w:tc>
      </w:tr>
      <w:tr>
        <w:trPr/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لومات اضاف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كون جمع لامتحانين الشهريين  مع نشاطات الطلبة اللاصفية مقسوم على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يكلف لطلبة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على شكل مجموع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باعداد تقرير عن الموضوعات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ون  على شكل امتحانات سريعة في نهاية كل موضو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كل فصل امتحانيي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ascii="Arial" w:hAnsi="Arial" w:cs="Akhbar MT"/>
          <w:b/>
          <w:b/>
          <w:bCs/>
          <w:sz w:val="28"/>
          <w:szCs w:val="28"/>
          <w:lang w:bidi="ar-IQ"/>
        </w:rPr>
      </w:pPr>
      <w:r>
        <w:rPr>
          <w:rFonts w:cs="Akhbar MT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1826" w:leader="none"/>
        </w:tabs>
        <w:jc w:val="left"/>
        <w:rPr>
          <w:rFonts w:cs="Akhbar MT"/>
          <w:sz w:val="28"/>
          <w:szCs w:val="28"/>
          <w:lang w:bidi="ar-IQ"/>
        </w:rPr>
      </w:pPr>
      <w:r>
        <w:rPr>
          <w:rFonts w:cs="Akhbar MT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3860</wp:posOffset>
                </wp:positionH>
                <wp:positionV relativeFrom="paragraph">
                  <wp:posOffset>47625</wp:posOffset>
                </wp:positionV>
                <wp:extent cx="2162175" cy="1695450"/>
                <wp:effectExtent l="81915" t="81280" r="5080" b="374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21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جامعة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alibri" w:ascii="Microsoft Sans Serif" w:hAnsi="Microsoft Sans Serif" w:cs="Microsoft Sans Serif"/>
                                <w:color w:val="auto"/>
                                <w:lang w:val="en-US" w:bidi="ar-IQ"/>
                              </w:rPr>
                              <w:t>الكوف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كلية: الاد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قسم: التار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رحلة: الراب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سم المحاضر الثلاثي: عباس عاجل جا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لقب العلمي: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المؤهل العلمي: دكتور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IQ"/>
                              </w:rPr>
                              <w:t>مكان العمل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1.8pt;margin-top:3.75pt;width:170.2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جامعة: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alibri" w:ascii="Microsoft Sans Serif" w:hAnsi="Microsoft Sans Serif" w:cs="Microsoft Sans Serif"/>
                          <w:color w:val="auto"/>
                          <w:lang w:val="en-US" w:bidi="ar-IQ"/>
                        </w:rPr>
                        <w:t>الكوف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كلية: الاداب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قسم: التاريخ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رحلة: الرابع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سم المحاضر الثلاثي: عباس عاجل جاسم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لقب العلمي:مدرس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المؤهل العلمي: دكتوراه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IQ"/>
                        </w:rPr>
                        <w:t>مكان العمل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30885</wp:posOffset>
                </wp:positionH>
                <wp:positionV relativeFrom="paragraph">
                  <wp:posOffset>47625</wp:posOffset>
                </wp:positionV>
                <wp:extent cx="2457450" cy="1695450"/>
                <wp:effectExtent l="5080" t="81280" r="81915" b="1028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69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       جمهورية العراق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>وزارة التعليم العالـي والبحـث العلمـ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IQ"/>
                              </w:rPr>
                              <w:t xml:space="preserve">   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55pt;margin-top:3.75pt;width:193.45pt;height:133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       جمهورية العراق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>وزارة التعليم العالـي والبحـث العلمـ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IQ"/>
                        </w:rPr>
                        <w:t xml:space="preserve">   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Calibri"/>
          <w:b/>
          <w:bCs/>
          <w:sz w:val="28"/>
          <w:szCs w:val="28"/>
          <w:rtl w:val="true"/>
          <w:lang w:bidi="ar-IQ"/>
        </w:rPr>
        <w:t xml:space="preserve">            </w:t>
      </w:r>
      <w:r>
        <w:rPr>
          <w:rFonts w:cs="Akhbar MT"/>
          <w:b/>
          <w:bCs/>
          <w:sz w:val="28"/>
          <w:szCs w:val="28"/>
          <w:rtl w:val="true"/>
          <w:lang w:bidi="ar-IQ"/>
        </w:rPr>
        <w:tab/>
        <w:tab/>
        <w:tab/>
        <w:tab/>
        <w:tab/>
        <w:tab/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ب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  <w:lang w:bidi="ar-IQ"/>
        </w:rPr>
        <w:t>الرحيم</w:t>
      </w:r>
    </w:p>
    <w:p>
      <w:pPr>
        <w:pStyle w:val="Normal"/>
        <w:jc w:val="center"/>
        <w:rPr>
          <w:rFonts w:cs="Akhbar MT"/>
          <w:b/>
          <w:b/>
          <w:bCs/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24075" cy="1143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Simplified Arabic" w:hAnsi="Simplified Arabic" w:cs="Simplified Arabic"/>
          <w:b/>
          <w:b/>
          <w:bCs/>
          <w:sz w:val="32"/>
          <w:szCs w:val="32"/>
          <w:lang w:bidi="ar-IQ"/>
        </w:rPr>
      </w:pPr>
      <w:r>
        <w:rPr>
          <w:rFonts w:ascii="Simplified Arabic" w:hAnsi="Simplified Arabic" w:cs="Simplified Arabic"/>
          <w:b/>
          <w:b/>
          <w:bCs/>
          <w:sz w:val="32"/>
          <w:sz w:val="32"/>
          <w:szCs w:val="32"/>
          <w:rtl w:val="true"/>
          <w:lang w:bidi="ar-IQ"/>
        </w:rPr>
        <w:t>استمارة الخطة التدريسية للمادة</w:t>
      </w:r>
    </w:p>
    <w:tbl>
      <w:tblPr>
        <w:bidiVisual w:val="true"/>
        <w:tblW w:w="106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985"/>
        <w:gridCol w:w="2835"/>
        <w:gridCol w:w="2693"/>
        <w:gridCol w:w="2518"/>
      </w:tblGrid>
      <w:tr>
        <w:trPr>
          <w:trHeight w:val="1134" w:hRule="atLeast"/>
          <w:cantSplit w:val="true"/>
        </w:trPr>
        <w:tc>
          <w:tcPr>
            <w:tcW w:w="6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بوع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نظرية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 العملية</w:t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ظات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وض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ب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اسلام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قر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ج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11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8"/>
                <w:szCs w:val="28"/>
                <w:lang w:bidi="ar-IQ"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ظه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ويهي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شأته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يط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ويهي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ا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موقفه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فا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/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/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ق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ويهي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ظه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لاجق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بويهي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ي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لاجق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لاجق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ه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لاطي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قويا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لاجق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ضطرا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11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سلاجق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ه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بع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فوذ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لجوق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را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ستقل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فا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اف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باس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ه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تقل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ظام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ظهو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غو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سق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لاف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12/20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شأ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مان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خراسا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/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ظ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امان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0/1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ه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طلــــــــة نصــف الســـــنة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/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جه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زنو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سل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ه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نظام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2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سقو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زنو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قي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غور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وارزم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ود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طر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شر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سقوط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/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ظام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خوارز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/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متح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شه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/3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مدان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جهود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ف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ض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بيزنطيني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/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قيل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وص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8/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خشيد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الشا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5/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قي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اطم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غر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2/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اطمي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مص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نظام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سياسيس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/4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تابكيات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5/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دول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يو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1/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ر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ليبي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سبابه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18/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م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لي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27/5/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نتائ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ر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صلي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bidi="ar-IQ"/>
              </w:rPr>
              <w:t>30/520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متحان شهر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26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1826" w:leader="none"/>
        </w:tabs>
        <w:spacing w:before="0" w:after="200"/>
        <w:jc w:val="left"/>
        <w:rPr/>
      </w:pP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استاذ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  <w:tab/>
        <w:tab/>
        <w:tab/>
        <w:tab/>
        <w:tab/>
        <w:tab/>
        <w:tab/>
        <w:tab/>
        <w:tab/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توقيع العميد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>:</w:t>
      </w:r>
      <w:r>
        <w:rPr>
          <w:rFonts w:ascii="Arial" w:hAnsi="Arial"/>
          <w:b/>
          <w:b/>
          <w:bCs/>
          <w:sz w:val="24"/>
          <w:sz w:val="24"/>
          <w:szCs w:val="24"/>
          <w:rtl w:val="true"/>
          <w:lang w:bidi="ar-IQ"/>
        </w:rPr>
        <w:t>ٍ</w:t>
      </w:r>
      <w:r>
        <w:rPr>
          <w:rFonts w:cs="Arial" w:ascii="Arial" w:hAnsi="Arial"/>
          <w:b/>
          <w:bCs/>
          <w:sz w:val="24"/>
          <w:szCs w:val="24"/>
          <w:rtl w:val="true"/>
          <w:lang w:bidi="ar-IQ"/>
        </w:rPr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5:44:00Z</dcterms:created>
  <dc:creator>user</dc:creator>
  <dc:description/>
  <cp:keywords/>
  <dc:language>en-US</dc:language>
  <cp:lastModifiedBy>m</cp:lastModifiedBy>
  <dcterms:modified xsi:type="dcterms:W3CDTF">2016-01-24T19:23:00Z</dcterms:modified>
  <cp:revision>241</cp:revision>
  <dc:subject/>
  <dc:title/>
</cp:coreProperties>
</file>